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36:44] &lt;MitnLag&gt; </w:t>
      </w:r>
      <w:r>
        <w:rPr>
          <w:rFonts w:eastAsia="MS Mincho;ＭＳ 明朝" w:cs="Arial" w:ascii="Arial" w:hAnsi="Arial"/>
          <w:color w:val="FF0000"/>
        </w:rPr>
        <w:t>ЧТО НАША ЖИЗНЬ? -- ИГРА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6:51] &lt;Zaza&gt; типа того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6:51] &lt;Генрих&gt; а т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36:57] &lt;MitnLag&gt; </w:t>
      </w:r>
      <w:r>
        <w:rPr>
          <w:rFonts w:eastAsia="MS Mincho;ＭＳ 明朝" w:cs="Arial" w:ascii="Arial" w:hAnsi="Arial"/>
          <w:color w:val="FF0000"/>
        </w:rPr>
        <w:t>ПРИВЕТСТВУЮ ВАС В КЛУБЕ ИМ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05] &lt;Zaza&gt; и вам того ж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06] &lt;Генрих&gt; аналогич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13] &lt;MitnLag&gt; СЕГОДНЯШНИЙ ВЕЧЕР ВО ВЛАДИКАВКАЗЕ НЕСКОЛЬКО ЗНОБЯЩИЙ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1:37:18] * SpaceWalker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23] &lt;MitnLag&gt; НО, ДУМАЮ, ОН НЕ ПОВЛИЯЕТ НА ИГРУ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25] &lt;Zaza&gt; у нас тоже не африк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37:34] &lt;MitnLag&gt; </w:t>
      </w:r>
      <w:r>
        <w:rPr>
          <w:rFonts w:eastAsia="MS Mincho;ＭＳ 明朝" w:cs="Arial" w:ascii="Arial" w:hAnsi="Arial"/>
          <w:color w:val="FF0000"/>
        </w:rPr>
        <w:t>ГОСПОДА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40] &lt;Hayastan&gt; А у нас жарко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45] &lt;Zaza&gt; господа все в париж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47] &lt;Zaza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7:49] &lt;Hayastan&gt; Хотя не Африк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37:56] &lt;MitnLag&gt; </w:t>
      </w:r>
      <w:r>
        <w:rPr>
          <w:rFonts w:eastAsia="MS Mincho;ＭＳ 明朝" w:cs="Arial" w:ascii="Arial" w:hAnsi="Arial"/>
          <w:color w:val="FF0000"/>
        </w:rPr>
        <w:t>СЕГОДНЯ ПЯТНИЦА, 21:36, И МЫ НАЧИНАЕМ СЛЕДУЮЩУЮ ИГРУ И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8:04] &lt;Zaza&gt; пора бы уж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8:07] &lt;mariana123&gt; ур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[21:38:09] &lt;Danya&gt; давно пора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8:10] &lt;Генрих&gt; ждем- с.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38:21] &lt;MitnLag&gt; </w:t>
      </w:r>
      <w:r>
        <w:rPr>
          <w:rFonts w:eastAsia="MS Mincho;ＭＳ 明朝" w:cs="Arial" w:ascii="Arial" w:hAnsi="Arial"/>
          <w:color w:val="FF0000"/>
        </w:rPr>
        <w:t>ПРОТИВ МЕНЯ С ДАНЕЙ СЕЙЧАС ИГРАЮТ: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38:26] * MitnLag sets mode: +vvv mariana123 SpaceWalker </w:t>
      </w:r>
      <w:r>
        <w:rPr>
          <w:rFonts w:eastAsia="MS Mincho;ＭＳ 明朝" w:cs="Arial" w:ascii="Arial" w:hAnsi="Arial"/>
        </w:rPr>
        <w:t>Генрих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8:33] &lt;MitnLag&gt; КАПИТАН -- МАРИА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8:43] &lt;Генрих&gt; приня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38:43] &lt;MitnLag&gt; </w:t>
      </w:r>
      <w:r>
        <w:rPr>
          <w:rFonts w:eastAsia="MS Mincho;ＭＳ 明朝" w:cs="Arial" w:ascii="Arial" w:hAnsi="Arial"/>
          <w:color w:val="FF0000"/>
        </w:rPr>
        <w:t>ПЕРВЫЙ РАУНД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38:49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5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39:01] * CJIOHuK is now known as </w:t>
      </w:r>
      <w:r>
        <w:rPr>
          <w:rFonts w:eastAsia="MS Mincho;ＭＳ 明朝" w:cs="Arial" w:ascii="Arial" w:hAnsi="Arial"/>
        </w:rPr>
        <w:t>Таси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9:11] &lt;Генрих&gt; и?..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39:14] &lt;MitnLag&gt; </w:t>
      </w:r>
      <w:r>
        <w:rPr>
          <w:rFonts w:eastAsia="MS Mincho;ＭＳ 明朝" w:cs="Arial" w:ascii="Arial" w:hAnsi="Arial"/>
          <w:color w:val="FF0000"/>
        </w:rPr>
        <w:t>ВНИМАНИЕ, ВОПРОС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9:18] &lt;MitnLag&gt; Назовите титул иностранного экскурсанта и звание экскурсовода, которые встретились в Москве,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39:19] &lt;MitnLag&gt; в день отборочной игры команды Голубевой на летней серии 2003. 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39:22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39:34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9:43] &lt;Генрих&gt; из мастера?</w:t>
      </w:r>
    </w:p>
    <w:p>
      <w:pPr>
        <w:pStyle w:val="Style15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</w:rPr>
        <w:t xml:space="preserve">[21:39:50] &lt;MitnLag&gt; </w:t>
      </w:r>
      <w:r>
        <w:rPr>
          <w:rFonts w:eastAsia="MS Mincho;ＭＳ 明朝" w:cs="Arial" w:ascii="Arial" w:hAnsi="Arial"/>
          <w:color w:val="FF0000"/>
        </w:rPr>
        <w:t>ТРИДЦА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39:54] &lt;mariana123&gt; кто в Москву тогда приезжал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0:02] &lt;Генрих&gt; своланд и7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40:10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0:15] &lt;mariana123&gt; </w:t>
      </w:r>
      <w:r>
        <w:rPr>
          <w:rFonts w:eastAsia="MS Mincho;ＭＳ 明朝" w:cs="Arial" w:ascii="Arial" w:hAnsi="Arial"/>
        </w:rPr>
        <w:t>Генрих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</w:rPr>
        <w:t>м</w:t>
      </w:r>
      <w:r>
        <w:rPr>
          <w:rFonts w:eastAsia="MS Mincho;ＭＳ 明朝" w:cs="Arial" w:ascii="Arial" w:hAnsi="Arial"/>
          <w:lang w:val="en-US"/>
        </w:rPr>
        <w:t>.</w:t>
      </w:r>
      <w:r>
        <w:rPr>
          <w:rFonts w:eastAsia="MS Mincho;ＭＳ 明朝" w:cs="Arial" w:ascii="Arial" w:hAnsi="Arial"/>
        </w:rPr>
        <w:t>б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1:40:18] * vbdasc has joined #chgk.hotmail.ru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0:20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0:25] &lt;MitnLag&gt; </w:t>
      </w:r>
      <w:r>
        <w:rPr>
          <w:rFonts w:eastAsia="MS Mincho;ＭＳ 明朝" w:cs="Arial" w:ascii="Arial" w:hAnsi="Arial"/>
          <w:color w:val="FF0000"/>
        </w:rPr>
        <w:t>СЕКУН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0:27] &lt;mariana123&gt; Генрих отвечае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0:30] &lt;MitnLag&gt; </w:t>
      </w:r>
      <w:r>
        <w:rPr>
          <w:rFonts w:eastAsia="MS Mincho;ＭＳ 明朝" w:cs="Arial" w:ascii="Arial" w:hAnsi="Arial"/>
          <w:color w:val="FF0000"/>
        </w:rPr>
        <w:t>ПО НАСТОЯНИЮ ДАН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0:39] &lt;MitnLag&gt; </w:t>
      </w:r>
      <w:r>
        <w:rPr>
          <w:rFonts w:eastAsia="MS Mincho;ＭＳ 明朝" w:cs="Arial" w:ascii="Arial" w:hAnsi="Arial"/>
          <w:color w:val="FF0000"/>
        </w:rPr>
        <w:t>ТЕПЕРЬ ОБСУЖДЕНИЕ ИДЕТ ДВЕ МИНУТ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0:42] &lt;Генрих&gt; воланд и председатель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0:43] &lt;MitnLag&gt; </w:t>
      </w:r>
      <w:r>
        <w:rPr>
          <w:rFonts w:eastAsia="MS Mincho;ＭＳ 明朝" w:cs="Arial" w:ascii="Arial" w:hAnsi="Arial"/>
          <w:color w:val="FF0000"/>
        </w:rPr>
        <w:t>ПОТОМУ -- ЕЩЕ ОДН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0:45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0:46] &lt;Danya&gt; да будет 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0:58] &lt;MitnLag&gt; 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01] &lt;Генрих&gt; берлиоз: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10] &lt;mariana123&gt; Генрих, спейс ещё верии есть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1:14] &lt;MitnLag&gt; </w:t>
      </w:r>
      <w:r>
        <w:rPr>
          <w:rFonts w:eastAsia="MS Mincho;ＭＳ 明朝" w:cs="Arial" w:ascii="Arial" w:hAnsi="Arial"/>
          <w:color w:val="FF0000"/>
        </w:rPr>
        <w:t>ТРИДЦА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15] &lt;Генрих&gt; н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22] &lt;Генрих&gt; люблю ег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23] &lt;mariana123&gt; Ну и хватит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24] &lt;SpaceWalker&gt; президент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32] &lt;Тасик&gt; доктор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1:34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34] &lt;Генрих&gt; мб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41:44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45] &lt;MitnLag&gt; Тасик, - ПРЕДУПРЖДЕНИ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45] &lt;Danya&gt; Тасик, вы пока не играе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1:55] &lt;mariana123&gt; Отвечает, как ни странно, Генрих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2:01] &lt;MitnLag&gt; </w:t>
      </w:r>
      <w:r>
        <w:rPr>
          <w:rFonts w:eastAsia="MS Mincho;ＭＳ 明朝" w:cs="Arial" w:ascii="Arial" w:hAnsi="Arial"/>
          <w:color w:val="FF0000"/>
        </w:rPr>
        <w:t>ПРАААШ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2:17] &lt;Генрих&gt; я думаю Воланд и Берлиоз??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2:29] &lt;MitnLag&gt; </w:t>
      </w:r>
      <w:r>
        <w:rPr>
          <w:rFonts w:eastAsia="MS Mincho;ＭＳ 明朝" w:cs="Arial" w:ascii="Arial" w:hAnsi="Arial"/>
          <w:color w:val="FF0000"/>
        </w:rPr>
        <w:t>ОТВЕТ ПРИНЯ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2:31] &lt;Генрих&gt; тасику приев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2:36] &lt;MitnLag&gt; </w:t>
      </w:r>
      <w:r>
        <w:rPr>
          <w:rFonts w:eastAsia="MS Mincho;ＭＳ 明朝" w:cs="Arial" w:ascii="Arial" w:hAnsi="Arial"/>
          <w:color w:val="FF0000"/>
        </w:rPr>
        <w:t>ВНИМАНИЕ, ПРАВИЛЬНЫЙ ОТВЕТ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2:59] &lt;MitnLag&gt; Ответ: Сэр (рыцрь, рыцарь Британской империи) и Полковник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2:59] &lt;MitnLag&gt; Прим. Маккартни и Путин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11] &lt;Генрих&gt; грамнот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16] &lt;Zaza&gt; вопрос отсто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23] &lt;Danya&gt; РЫЦРЬ, господа :-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26] &lt;mariana123&gt; да ладно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31] &lt;MitnLag&gt; ИМЕННО РЫЦРЬ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32] &lt;dront&gt; полковник это понятно с маккартни проблемы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3:37] &lt;Zaza&gt; </w:t>
      </w:r>
      <w:r>
        <w:rPr>
          <w:rFonts w:eastAsia="MS Mincho;ＭＳ 明朝" w:cs="Arial" w:ascii="Arial" w:hAnsi="Arial"/>
        </w:rPr>
        <w:t>угу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1:43:39] &lt;Hayastan&gt; nu prezidentawy`islitx ne trudno a wot makartni:(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44] &lt;Генрих&gt; и далее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3:51] &lt;MitnLag&gt; </w:t>
      </w:r>
      <w:r>
        <w:rPr>
          <w:rFonts w:eastAsia="MS Mincho;ＭＳ 明朝" w:cs="Arial" w:ascii="Arial" w:hAnsi="Arial"/>
          <w:color w:val="FF0000"/>
        </w:rPr>
        <w:t>ДАЛЕЕ?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55] &lt;Zaza&gt; вы в пролёте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56] &lt;MitnLag&gt; ВЫ ПРАВИЛ НЕ ЗНАЕТЕ?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3:57] &lt;SpaceWalker&gt; надо было президента крутить, так бы и раскрутили бы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4:05] &lt;MitnLag&gt; И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4:09] &lt;Генрих&gt; &gt; удалось попас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44:15] &lt;MitnLag&gt; </w:t>
      </w:r>
      <w:r>
        <w:rPr>
          <w:rFonts w:eastAsia="MS Mincho;ＭＳ 明朝" w:cs="Arial" w:ascii="Arial" w:hAnsi="Arial"/>
          <w:color w:val="FF0000"/>
        </w:rPr>
        <w:t>ВЫ ПРОИГРЫВАЕТЕ ПЕРВЫЙ РАУНД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4:18] &lt;MitnLag&gt; </w:t>
      </w:r>
      <w:r>
        <w:rPr>
          <w:rFonts w:eastAsia="MS Mincho;ＭＳ 明朝" w:cs="Arial" w:ascii="Arial" w:hAnsi="Arial"/>
          <w:color w:val="FF0000"/>
        </w:rPr>
        <w:t>ОЧКОВ НЕТ</w:t>
      </w:r>
    </w:p>
    <w:p>
      <w:pPr>
        <w:pStyle w:val="Style15"/>
        <w:rPr>
          <w:rFonts w:ascii="Arial" w:hAnsi="Arial" w:eastAsia="MS Mincho;ＭＳ 明朝" w:cs="Arial"/>
          <w:color w:val="FF0000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4:21] &lt;MitnLag&gt; </w:t>
      </w:r>
      <w:r>
        <w:rPr>
          <w:rFonts w:eastAsia="MS Mincho;ＭＳ 明朝" w:cs="Arial" w:ascii="Arial" w:hAnsi="Arial"/>
          <w:color w:val="FF0000"/>
        </w:rPr>
        <w:t>СЧЕТ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4:23] &lt;MitnLag&gt; </w:t>
      </w:r>
      <w:r>
        <w:rPr>
          <w:rFonts w:eastAsia="MS Mincho;ＭＳ 明朝" w:cs="Arial" w:ascii="Arial" w:hAnsi="Arial"/>
          <w:color w:val="FF0000"/>
          <w:lang w:val="en-US"/>
        </w:rPr>
        <w:t>0:1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4:40] &lt;MitnLag&gt; </w:t>
      </w:r>
      <w:r>
        <w:rPr>
          <w:rFonts w:eastAsia="MS Mincho;ＭＳ 明朝" w:cs="Arial" w:ascii="Arial" w:hAnsi="Arial"/>
          <w:color w:val="FF0000"/>
        </w:rPr>
        <w:t>СЛЕДУЮЩУЮ ТРОЙКУ НАБЕРЕТ, ПОЖАЛУЙ, ХАТАЛДИР…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1:45:03] &lt;Hataldir&gt; zaza </w:t>
      </w:r>
      <w:r>
        <w:rPr>
          <w:rFonts w:eastAsia="MS Mincho;ＭＳ 明朝" w:cs="Arial" w:ascii="Arial" w:hAnsi="Arial"/>
        </w:rPr>
        <w:t>и</w:t>
      </w:r>
      <w:r>
        <w:rPr>
          <w:rFonts w:eastAsia="MS Mincho;ＭＳ 明朝" w:cs="Arial" w:ascii="Arial" w:hAnsi="Arial"/>
          <w:lang w:val="en-US"/>
        </w:rPr>
        <w:t xml:space="preserve"> vbdasc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11] &lt;Zaza&gt; сразу видно - наш человек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20] &lt;MitnLag&gt; И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45:34] &lt;MitnLag&gt; </w:t>
      </w:r>
      <w:r>
        <w:rPr>
          <w:rFonts w:eastAsia="MS Mincho;ＭＳ 明朝" w:cs="Arial" w:ascii="Arial" w:hAnsi="Arial"/>
          <w:color w:val="FF0000"/>
        </w:rPr>
        <w:t>ПЕРЕД НАЧАЛОМ ХОТЕЛОСЬ БЫ УЗНАТЬ, ЧТО ТАКОЕ VBDASC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42] &lt;vbdasc&gt; я, конечно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43] &lt;MitnLag&gt; РАСТОЛКУЙТЕ ПОЖАЛУЙС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49] &lt;vbdasc&gt; имя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51] &lt;MitnLag&gt; НУ А ЧТО ОЗНАЧАЕТ?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5:59] &lt;vbdasc&gt; сложно сказать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03] &lt;Zaza&gt; :)))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6:08] &lt;MitnLag&gt; </w:t>
      </w:r>
      <w:r>
        <w:rPr>
          <w:rFonts w:eastAsia="MS Mincho;ＭＳ 明朝" w:cs="Arial" w:ascii="Arial" w:hAnsi="Arial"/>
          <w:color w:val="FF0000"/>
        </w:rPr>
        <w:t>ПОНЯТНО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10] &lt;Тасик&gt; А что нужно, чтобы играть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13] &lt;Danya&gt; опустил руки на клавиатуру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16] &lt;MitnLag&gt; НУ ЧТО Ж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20] &lt;Danya&gt; и получился ник. :-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20] &lt;Генрих&gt; назвали так, он не винова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6:30] &lt;MitnLag&gt; </w:t>
      </w:r>
      <w:r>
        <w:rPr>
          <w:rFonts w:eastAsia="MS Mincho;ＭＳ 明朝" w:cs="Arial" w:ascii="Arial" w:hAnsi="Arial"/>
          <w:color w:val="FF0000"/>
        </w:rPr>
        <w:t>ВТОРОЙ РАУНД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46:34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6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35] &lt;Zaza&gt; собралис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37] &lt;vbdasc&gt; да, danya угадал :)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38] &lt;Генрих&gt; а грузин АВАС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6:41] &lt;MitnLag&gt; </w:t>
      </w:r>
      <w:r>
        <w:rPr>
          <w:rFonts w:eastAsia="MS Mincho;ＭＳ 明朝" w:cs="Arial" w:ascii="Arial" w:hAnsi="Arial"/>
          <w:color w:val="FF0000"/>
        </w:rPr>
        <w:t>ВНИМАНИЕ, ВОПРОС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57] &lt;MitnLag&gt; Одна английская туристка, будучи на Шри-Ланке, поехала на автомобиле за город осматрив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57] &lt;MitnLag&gt; древние храмы. После экскурсии она попросила экскурсовода сфотографировать ее на фон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57] &lt;MitnLag&gt; обрушившейся колонны но так, чтобы не видна была машина. А почему собственно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6:57] &lt;MitnLag&gt; Ответ: Чтобы не подумали, что колонну сбила она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47:00] &lt;MitnLag&gt; </w:t>
      </w:r>
      <w:r>
        <w:rPr>
          <w:rFonts w:eastAsia="MS Mincho;ＭＳ 明朝" w:cs="Arial" w:ascii="Arial" w:hAnsi="Arial"/>
          <w:color w:val="FF0000"/>
        </w:rPr>
        <w:t>ОПС ;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7:03] &lt;MitnLag&gt; </w:t>
      </w:r>
      <w:r>
        <w:rPr>
          <w:rFonts w:eastAsia="MS Mincho;ＭＳ 明朝" w:cs="Arial" w:ascii="Arial" w:hAnsi="Arial"/>
          <w:color w:val="FF0000"/>
        </w:rPr>
        <w:t>СОРРИ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1:47:06] &lt;Hataldir&gt; :)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1:47:06] &lt;MitnLag&gt; </w:t>
      </w:r>
      <w:r>
        <w:rPr>
          <w:rFonts w:eastAsia="MS Mincho;ＭＳ 明朝" w:cs="Arial" w:ascii="Arial" w:hAnsi="Arial"/>
          <w:color w:val="FF0000"/>
        </w:rPr>
        <w:t>ВОПРОС</w:t>
      </w:r>
      <w:r>
        <w:rPr>
          <w:rFonts w:eastAsia="MS Mincho;ＭＳ 明朝" w:cs="Arial" w:ascii="Arial" w:hAnsi="Arial"/>
          <w:color w:val="FF0000"/>
          <w:lang w:val="en-US"/>
        </w:rPr>
        <w:t xml:space="preserve"> </w:t>
      </w:r>
      <w:r>
        <w:rPr>
          <w:rFonts w:eastAsia="MS Mincho;ＭＳ 明朝" w:cs="Arial" w:ascii="Arial" w:hAnsi="Arial"/>
          <w:color w:val="FF0000"/>
        </w:rPr>
        <w:t>СНЯТ</w:t>
      </w:r>
      <w:r>
        <w:rPr>
          <w:rFonts w:eastAsia="MS Mincho;ＭＳ 明朝" w:cs="Arial" w:ascii="Arial" w:hAnsi="Arial"/>
          <w:color w:val="FF0000"/>
          <w:lang w:val="en-US"/>
        </w:rPr>
        <w:t xml:space="preserve">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08] &lt;Zaza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10] &lt;Danya&gt; облом вышел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15] &lt;vbdasc&gt; хм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21] &lt;Zaza&gt; взять можно, в принцип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24] &lt;mariana123&gt; а не плохой был бы вопрос ;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7:39] &lt;MitnLag&gt; </w:t>
      </w:r>
      <w:r>
        <w:rPr>
          <w:rFonts w:eastAsia="MS Mincho;ＭＳ 明朝" w:cs="Arial" w:ascii="Arial" w:hAnsi="Arial"/>
          <w:color w:val="FF0000"/>
        </w:rPr>
        <w:t>ВНИМАНИЕ, ВОПРО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45] &lt;MitnLag&gt; Это было одно из роскошнейших зданий такого типа для высокопоставленных особ. Находившиеся в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45] &lt;MitnLag&gt; нем люд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45] &lt;MitnLag&gt; обычно читали, рисовали, играли на музыкальных инструментах, но покидали его лишь ненадолг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7:45] &lt;MitnLag&gt; В ЭТОТ знаменательный день в здании находилось всего 7 человек. Назовите ЭТОТ день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7:56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02] &lt;Hataldir&gt; последний день помпеи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07] &lt;Zaza&gt; неплох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8:08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10] &lt;vbdasc&gt; возмож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11] &lt;Zaza&gt; а что за здание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11] &lt;Генрих&gt; +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14] &lt;Hataldir&gt; типа театр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17] &lt;Hataldir&gt; или академи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22] &lt;Zaza&gt; ещё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25] &lt;Zaza&gt; подумаем ещё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37] &lt;Zaza&gt; может конкретный ден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40] &lt;Zaza&gt; 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43] &lt;vbdasc&gt; или хиросима? нагасаки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45] &lt;Zaza&gt; 25 октября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50] &lt;Zaza&gt; революция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8:54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56] &lt;Zaza&gt; зимний дворец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8:58] &lt;Hataldir&gt; а их там 7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1:48:59] &lt;Hataldir&gt; ?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9:00] &lt;Hataldir&gt; </w:t>
      </w:r>
      <w:r>
        <w:rPr>
          <w:rFonts w:eastAsia="MS Mincho;ＭＳ 明朝" w:cs="Arial" w:ascii="Arial" w:hAnsi="Arial"/>
        </w:rPr>
        <w:t>н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05] &lt;Zaza&gt; не помню :(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07] &lt;Hataldir&gt; а если смольны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11] &lt;Hataldir&gt; тоже не 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11] &lt;Zaza&gt; или о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21] &lt;Zaza&gt; просто здание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33] &lt;Zaza&gt; помпеи как-то не очень в этом смысле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9:34] &lt;Hataldir&gt; </w:t>
      </w:r>
      <w:r>
        <w:rPr>
          <w:rFonts w:eastAsia="MS Mincho;ＭＳ 明朝" w:cs="Arial" w:ascii="Arial" w:hAnsi="Arial"/>
        </w:rPr>
        <w:t>гм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9:42] &lt;Zaza&gt; </w:t>
      </w:r>
      <w:r>
        <w:rPr>
          <w:rFonts w:eastAsia="MS Mincho;ＭＳ 明朝" w:cs="Arial" w:ascii="Arial" w:hAnsi="Arial"/>
        </w:rPr>
        <w:t>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43] &lt;vbdasc&gt; покидали ненадолго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9:44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45] &lt;Zaza&gt; или что ещё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52] &lt;Zaza&gt; какие дни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53] &lt;Zaza&gt; 1 ма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54] &lt;Генрих&gt; цигель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49:54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49:55] &lt;Zaza&gt; 8 марта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9:59] &lt;Hataldir&gt; </w:t>
      </w:r>
      <w:r>
        <w:rPr>
          <w:rFonts w:eastAsia="MS Mincho;ＭＳ 明朝" w:cs="Arial" w:ascii="Arial" w:hAnsi="Arial"/>
        </w:rPr>
        <w:t>ладно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49:59] &lt;Hataldir&gt; </w:t>
      </w:r>
      <w:r>
        <w:rPr>
          <w:rFonts w:eastAsia="MS Mincho;ＭＳ 明朝" w:cs="Arial" w:ascii="Arial" w:hAnsi="Arial"/>
        </w:rPr>
        <w:t>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0:02] &lt;MitnLag&gt; </w:t>
      </w:r>
      <w:r>
        <w:rPr>
          <w:rFonts w:eastAsia="MS Mincho;ＭＳ 明朝" w:cs="Arial" w:ascii="Arial" w:hAnsi="Arial"/>
          <w:color w:val="FF0000"/>
        </w:rPr>
        <w:t>ПРОШ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03] &lt;Hataldir&gt; последний день помпе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0:06] &lt;MitnLag&gt; </w:t>
      </w:r>
      <w:r>
        <w:rPr>
          <w:rFonts w:eastAsia="MS Mincho;ＭＳ 明朝" w:cs="Arial" w:ascii="Arial" w:hAnsi="Arial"/>
          <w:color w:val="FF0000"/>
        </w:rPr>
        <w:t>ПРИЯН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08] &lt;Hayastan&gt; Бастили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0:17] &lt;MitnLag&gt; </w:t>
      </w:r>
      <w:r>
        <w:rPr>
          <w:rFonts w:eastAsia="MS Mincho;ＭＳ 明朝" w:cs="Arial" w:ascii="Arial" w:hAnsi="Arial"/>
          <w:color w:val="FF0000"/>
        </w:rPr>
        <w:t>АЙАСТАН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18] &lt;Zaza&gt; была такая мысл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20] &lt;dront&gt; это брейн - день взятия Бастилии!!!!!!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26] &lt;Hayastan&gt; Сорри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32] &lt;vbdasc&gt; н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0:34] &lt;MitnLag&gt; </w:t>
      </w:r>
      <w:r>
        <w:rPr>
          <w:rFonts w:eastAsia="MS Mincho;ＭＳ 明朝" w:cs="Arial" w:ascii="Arial" w:hAnsi="Arial"/>
          <w:color w:val="FF0000"/>
        </w:rPr>
        <w:t>РЕБЯТА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35] &lt;Hayastan&gt; послве ответа не придерешься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0:44] &lt;MitnLag&gt; </w:t>
      </w:r>
      <w:r>
        <w:rPr>
          <w:rFonts w:eastAsia="MS Mincho;ＭＳ 明朝" w:cs="Arial" w:ascii="Arial" w:hAnsi="Arial"/>
          <w:color w:val="FF0000"/>
        </w:rPr>
        <w:t>НУ ЧТО ЖЕ ВЫ! ДРОНТ ОТВЕТИЛ ВЕРНО! 0:2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47] &lt;dront&gt; ответ уже приня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52] &lt;Zaza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52] &lt;Zaza&gt; жал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0:55] &lt;Hayastan&gt; Зазану что же ты революция немножко подумал бы дальше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03] &lt;Zaza&gt; у меня была такая мысль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08] &lt;Zaza&gt; но если я что-то не пиш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09] &lt;Hataldir&gt; версию на стол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16] &lt;Zaza&gt; то у меня на это есть основания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21] &lt;vbdasc&gt; хм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1:22] &lt;MitnLag&gt; </w:t>
      </w:r>
      <w:r>
        <w:rPr>
          <w:rFonts w:eastAsia="MS Mincho;ＭＳ 明朝" w:cs="Arial" w:ascii="Arial" w:hAnsi="Arial"/>
          <w:color w:val="FF0000"/>
        </w:rPr>
        <w:t>ОЧКОВ НЕ ПОЛУЧАЕТ ОПЯТЬ НИКТО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25] &lt;dront&gt; какие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37] &lt;Zaza&gt; знания относительно бастили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1:43] &lt;MitnLag&gt; </w:t>
      </w:r>
      <w:r>
        <w:rPr>
          <w:rFonts w:eastAsia="MS Mincho;ＭＳ 明朝" w:cs="Arial" w:ascii="Arial" w:hAnsi="Arial"/>
          <w:color w:val="FF0000"/>
        </w:rPr>
        <w:t>ОК. ОСВОБОЖДАЕМ СТО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1:53] &lt;MitnLag&gt; </w:t>
      </w:r>
      <w:r>
        <w:rPr>
          <w:rFonts w:eastAsia="MS Mincho;ＭＳ 明朝" w:cs="Arial" w:ascii="Arial" w:hAnsi="Arial"/>
          <w:color w:val="FF0000"/>
        </w:rPr>
        <w:t>И САЖАЕМ СЛЕДУЮЩУЮ ТРОЙК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1:54] &lt;Hayastan&gt; но ясно же было по вопросу что это тюрьм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2:03] &lt;MitnLag&gt; </w:t>
      </w:r>
      <w:r>
        <w:rPr>
          <w:rFonts w:eastAsia="MS Mincho;ＭＳ 明朝" w:cs="Arial" w:ascii="Arial" w:hAnsi="Arial"/>
          <w:color w:val="FF0000"/>
        </w:rPr>
        <w:t>ТАСИК, НАБЕРИТЕ КОМАН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04] &lt;Hayastan&gt; по логике бралось легк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05] &lt;Zaza&gt; чем зимний хуже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06] &lt;Генрих&gt; не совсе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15] &lt;Zaza&gt; помпеи - тоже отлич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19] &lt;Генрих&gt; мен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21] &lt;Zaza&gt; так что ни фиг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32] &lt;Генрих&gt; тасик, теб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35] &lt;Hataldir&gt; половина моих версий на 1 секунде обычно неправильны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38] &lt;MitnLag&gt; ............................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2:40] &lt;MitnLag&gt; </w:t>
      </w:r>
      <w:r>
        <w:rPr>
          <w:rFonts w:eastAsia="MS Mincho;ＭＳ 明朝" w:cs="Arial" w:ascii="Arial" w:hAnsi="Arial"/>
          <w:color w:val="FF0000"/>
        </w:rPr>
        <w:t>ТАСИК, НАБЕРИТЕ КОМАНДУ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52:43] &lt;Zaza&gt; </w:t>
      </w:r>
      <w:r>
        <w:rPr>
          <w:rFonts w:eastAsia="MS Mincho;ＭＳ 明朝" w:cs="Arial" w:ascii="Arial" w:hAnsi="Arial"/>
        </w:rPr>
        <w:t>ерунда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1:52:43] &lt;Hataldir&gt; :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52:46] &lt;Zaza&gt; </w:t>
      </w:r>
      <w:r>
        <w:rPr>
          <w:rFonts w:eastAsia="MS Mincho;ＭＳ 明朝" w:cs="Arial" w:ascii="Arial" w:hAnsi="Arial"/>
        </w:rPr>
        <w:t>всё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о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47] &lt;Тасик&gt; Генрих, Zaza</w:t>
      </w:r>
    </w:p>
    <w:p>
      <w:pPr>
        <w:pStyle w:val="Style15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</w:rPr>
        <w:t xml:space="preserve">[21:52:51] &lt;MitnLag&gt; </w:t>
      </w:r>
      <w:r>
        <w:rPr>
          <w:rFonts w:eastAsia="MS Mincho;ＭＳ 明朝" w:cs="Arial" w:ascii="Arial" w:hAnsi="Arial"/>
          <w:color w:val="FF0000"/>
        </w:rPr>
        <w:t>ПРИНЯ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52] &lt;dront&gt; в помпеях даже у Брюлова больше 7 челове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2:58] &lt;Zaza&gt; бин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3:00] &lt;MitnLag&gt; </w:t>
      </w:r>
      <w:r>
        <w:rPr>
          <w:rFonts w:eastAsia="MS Mincho;ＭＳ 明朝" w:cs="Arial" w:ascii="Arial" w:hAnsi="Arial"/>
          <w:color w:val="FF0000"/>
        </w:rPr>
        <w:t>ТИШИНА ПРОШУ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07] &lt;Zaza&gt; проехали, всё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07] &lt;Тасик&gt; А всего надо 6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12] &lt;Zaza&gt; н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13] &lt;Генрих&gt; 3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16] &lt;Danya&gt; 3 над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3:21] &lt;MitnLag&gt; </w:t>
      </w:r>
      <w:r>
        <w:rPr>
          <w:rFonts w:eastAsia="MS Mincho;ＭＳ 明朝" w:cs="Arial" w:ascii="Arial" w:hAnsi="Arial"/>
          <w:color w:val="FF0000"/>
        </w:rPr>
        <w:t>ТРЕТИЙ РА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23] &lt;Zaza&gt; все в сбор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3:25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1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28] &lt;Генрих&gt; берекм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3:46] &lt;MitnLag&gt; </w:t>
      </w:r>
      <w:r>
        <w:rPr>
          <w:rFonts w:eastAsia="MS Mincho;ＭＳ 明朝" w:cs="Arial" w:ascii="Arial" w:hAnsi="Arial"/>
          <w:color w:val="FF0000"/>
        </w:rPr>
        <w:t>ВНИМАНИЕ, ВОПРО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52] &lt;MitnLag&gt; Напишите общее название коллектива, если известно, что один из них носил фамилию Мещеряков,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3:53] &lt;MitnLag&gt; двое других были родственниками, а на гитаре играл четвертый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4:01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09] &lt;Zaza&gt; это не могучая кучка, случаем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11] &lt;Генрих&gt; мстители 100%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[21:54:12] &lt;Zaza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4:14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14] &lt;Zaza&gt; аа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16] &lt;Zaza&gt; хорош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18] &lt;Zaza&gt; супер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25] &lt;Генрих&gt; досрочно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27] &lt;Zaza&gt; мещеряков был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33] &lt;Генрих&gt; это мой вопрос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34] &lt;Тасик&gt; Генрих, отвеча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36] &lt;Zaza&gt; генрих, для досрочного ответ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4:38] &lt;MitnLag&gt; </w:t>
      </w:r>
      <w:r>
        <w:rPr>
          <w:rFonts w:eastAsia="MS Mincho;ＭＳ 明朝" w:cs="Arial" w:ascii="Arial" w:hAnsi="Arial"/>
          <w:color w:val="FF0000"/>
        </w:rPr>
        <w:t>СОРРИ, ГОСПО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40] &lt;Danya&gt; ВОПРОС СНИМАЕТС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4:45] &lt;MitnLag&gt; </w:t>
      </w:r>
      <w:r>
        <w:rPr>
          <w:rFonts w:eastAsia="MS Mincho;ＭＳ 明朝" w:cs="Arial" w:ascii="Arial" w:hAnsi="Arial"/>
          <w:color w:val="FF0000"/>
        </w:rPr>
        <w:t>ОДНУ СЕКУН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48] &lt;Zaza&gt; это ещё почему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4:57] &lt;MitnLag&gt; Автор: Генрих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00] &lt;Генрих&gt; мстители. Неуловимых не принимать, это название фильм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01] &lt;MitnLag&gt;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03] &lt;Danya&gt; ПО ВИНЕ МИТНЛАГА ВОПРОС БЫЛ ЗАДАН ЕГО АВТОР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05] &lt;Zaza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17] &lt;Генрих&gt; не моя вин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5:19] &lt;MitnLag&gt; </w:t>
      </w:r>
      <w:r>
        <w:rPr>
          <w:rFonts w:eastAsia="MS Mincho;ＭＳ 明朝" w:cs="Arial" w:ascii="Arial" w:hAnsi="Arial"/>
          <w:color w:val="FF0000"/>
        </w:rPr>
        <w:t>ДАНЯ, ЧТО ДЕЛАТЬ? ОШИБКА ТО МОЯ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22] &lt;dront&gt; высокий класс ведения!!!!!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5:26] &lt;MitnLag&gt; </w:t>
      </w:r>
      <w:r>
        <w:rPr>
          <w:rFonts w:eastAsia="MS Mincho;ＭＳ 明朝" w:cs="Arial" w:ascii="Arial" w:hAnsi="Arial"/>
          <w:color w:val="FF0000"/>
        </w:rPr>
        <w:t>ДАВАЙ ПОДАРИМ ОЧКО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29] &lt;Danya&gt; Я глубоко сочувствую команд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30] &lt;Генрих&gt; я мог знать и не признатьс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35] &lt;Danya&gt; нет, давай не буде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38] &lt;Hayastan&gt; Генрих и ты его не сумел взять ну и памявть:))))))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50] &lt;Тасик&gt; он же взял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5:53] &lt;MitnLag&gt; </w:t>
      </w:r>
      <w:r>
        <w:rPr>
          <w:rFonts w:eastAsia="MS Mincho;ＭＳ 明朝" w:cs="Arial" w:ascii="Arial" w:hAnsi="Arial"/>
          <w:color w:val="FF0000"/>
        </w:rPr>
        <w:t>А Я ПОДАРЮ. ВСЕ-ТАКИ ОШИБКА МОЯ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53] &lt;Генрих&gt; я взя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5:57] &lt;Danya&gt; Генрих, я не мог не признаться,, поскольку у меня перед глазами пакет вопросов со всеми авторам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6:08] &lt;MitnLag&gt; </w:t>
      </w:r>
      <w:r>
        <w:rPr>
          <w:rFonts w:eastAsia="MS Mincho;ＭＳ 明朝" w:cs="Arial" w:ascii="Arial" w:hAnsi="Arial"/>
          <w:color w:val="FF0000"/>
        </w:rPr>
        <w:t>ИТАК, ГОСПО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09] &lt;Генрих&gt; дале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6:11] &lt;MitnLag&gt; </w:t>
      </w:r>
      <w:r>
        <w:rPr>
          <w:rFonts w:eastAsia="MS Mincho;ＭＳ 明朝" w:cs="Arial" w:ascii="Arial" w:hAnsi="Arial"/>
          <w:color w:val="FF0000"/>
        </w:rPr>
        <w:t>СЧЕТ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56:14] &lt;MitnLag&gt; </w:t>
      </w:r>
      <w:r>
        <w:rPr>
          <w:rFonts w:eastAsia="MS Mincho;ＭＳ 明朝" w:cs="Arial" w:ascii="Arial" w:hAnsi="Arial"/>
          <w:color w:val="FF0000"/>
          <w:lang w:val="en-US"/>
        </w:rPr>
        <w:t>1:2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56:20] &lt;MitnLag&gt; </w:t>
      </w:r>
      <w:r>
        <w:rPr>
          <w:rFonts w:eastAsia="MS Mincho;ＭＳ 明朝" w:cs="Arial" w:ascii="Arial" w:hAnsi="Arial"/>
          <w:color w:val="FF0000"/>
          <w:lang w:val="en-US"/>
        </w:rPr>
        <w:t xml:space="preserve">+1,5 -- </w:t>
      </w:r>
      <w:r>
        <w:rPr>
          <w:rFonts w:eastAsia="MS Mincho;ＭＳ 明朝" w:cs="Arial" w:ascii="Arial" w:hAnsi="Arial"/>
          <w:color w:val="FF0000"/>
        </w:rPr>
        <w:t>ГЕНРИХ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25] &lt;Danya&gt; ну конеч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26] &lt;Генрих&gt; +++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27] &lt;Zaza&gt; вот это уже лишне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29] &lt;Zaza&gt; имх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6:37] &lt;MitnLag&gt; </w:t>
      </w:r>
      <w:r>
        <w:rPr>
          <w:rFonts w:eastAsia="MS Mincho;ＭＳ 明朝" w:cs="Arial" w:ascii="Arial" w:hAnsi="Arial"/>
          <w:color w:val="FF0000"/>
        </w:rPr>
        <w:t>ИЗВИНИТЕ, ЗАЗ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51] &lt;Zaza&gt; лад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56] &lt;Zaza&gt; извиняю :))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6:58] &lt;Генрих&gt; тезисами, плиз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7:11] &lt;MitnLag&gt; </w:t>
      </w:r>
      <w:r>
        <w:rPr>
          <w:rFonts w:eastAsia="MS Mincho;ＭＳ 明朝" w:cs="Arial" w:ascii="Arial" w:hAnsi="Arial"/>
          <w:color w:val="FF0000"/>
        </w:rPr>
        <w:t>ЧЕТВЕРТЫЙ РАУНД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7:21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2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7:41] &lt;MitnLag&gt; </w:t>
      </w:r>
      <w:r>
        <w:rPr>
          <w:rFonts w:eastAsia="MS Mincho;ＭＳ 明朝" w:cs="Arial" w:ascii="Arial" w:hAnsi="Arial"/>
          <w:color w:val="FF0000"/>
        </w:rPr>
        <w:t>ВНИМАНИЕ, ВОПРОС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7:41] &lt;Генрих&gt; тоже мой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7:46] &lt;Zaza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7:47] &lt;MitnLag&gt; Они есть на небе, они есть в воде, они могут быть на столе и он может быть внутри. Назови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7:47] &lt;MitnLag&gt; этот приговор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7:48] &lt;Danya&gt; возмож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1:57:51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8:04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07] &lt;Zaza&gt; бли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10] &lt;Zaza&gt; облак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13] &lt;Zaza&gt; звёзд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20] &lt;Zaza&gt; круг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23] &lt;Генрих&gt; какак т о букв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23] &lt;Zaza&gt; планет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28] &lt;Zaza&gt; хм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1:58:30] * dront1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34] &lt;Zaza&gt; а приговор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35] &lt;Генрих&gt; звезд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42] &lt;Zaza&gt; чёр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8:44] &lt;Тасик&gt; а приговор</w:t>
      </w:r>
    </w:p>
    <w:p>
      <w:pPr>
        <w:pStyle w:val="Style15"/>
        <w:rPr>
          <w:rFonts w:ascii="Arial" w:hAnsi="Arial" w:eastAsia="MS Mincho;ＭＳ 明朝" w:cs="Arial"/>
          <w:color w:val="FF0000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58:50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1:59:01] * dront has quit IRC (Remote host closed the connection¤)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1:59:08] * dront1 has left #chgk.hotmail.ru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1:59:19] &lt;Zaza&gt; </w:t>
      </w:r>
      <w:r>
        <w:rPr>
          <w:rFonts w:eastAsia="MS Mincho;ＭＳ 明朝" w:cs="Arial" w:ascii="Arial" w:hAnsi="Arial"/>
        </w:rPr>
        <w:t>мда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1:59:21] * dront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9:39] &lt;Zaza&gt; може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9:40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9:43] &lt;Zaza&gt; казнить нельзя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9:45] &lt;Zaza&gt; помилов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9:48] &lt;Zaza&gt; чё-нить тако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1:59:50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1:59:54] &lt;Генрих&gt; месяц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0:08] &lt;MitnLag&gt; </w:t>
      </w:r>
      <w:r>
        <w:rPr>
          <w:rFonts w:eastAsia="MS Mincho;ＭＳ 明朝" w:cs="Arial" w:ascii="Arial" w:hAnsi="Arial"/>
          <w:color w:val="FF0000"/>
        </w:rPr>
        <w:t>ПРОШ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13] &lt;Zaza&gt; тасик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19] &lt;Генрих&gt; леп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21] &lt;Тасик&gt; ну месяц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23] &lt;Zaza&gt; блин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0:27] &lt;MitnLag&gt; </w:t>
      </w:r>
      <w:r>
        <w:rPr>
          <w:rFonts w:eastAsia="MS Mincho;ＭＳ 明朝" w:cs="Arial" w:ascii="Arial" w:hAnsi="Arial"/>
          <w:color w:val="FF0000"/>
        </w:rPr>
        <w:t>ОТВЕТ ПРИНЯТ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27] &lt;Zaza&gt; приговор надо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33] &lt;Zaza&gt; а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37] &lt;Zaza&gt; хм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00:39] &lt;Zaza&gt; </w:t>
      </w:r>
      <w:r>
        <w:rPr>
          <w:rFonts w:eastAsia="MS Mincho;ＭＳ 明朝" w:cs="Arial" w:ascii="Arial" w:hAnsi="Arial"/>
        </w:rPr>
        <w:t>неплохо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00:39] * CATik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47] &lt;Тасик&gt; а может приговор на месяц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47] &lt;Генрих&gt; итого7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54] &lt;Zaza&gt; да, может и 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0:57] &lt;Генрих&gt; есть блин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1:00] &lt;MitnLag&gt; </w:t>
      </w:r>
      <w:r>
        <w:rPr>
          <w:rFonts w:eastAsia="MS Mincho;ＭＳ 明朝" w:cs="Arial" w:ascii="Arial" w:hAnsi="Arial"/>
          <w:color w:val="FF0000"/>
        </w:rPr>
        <w:t>АЙАСТАН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00] &lt;Hayastan&gt; попахивает маразмом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1:07] &lt;MitnLag&gt; </w:t>
      </w:r>
      <w:r>
        <w:rPr>
          <w:rFonts w:eastAsia="MS Mincho;ＭＳ 明朝" w:cs="Arial" w:ascii="Arial" w:hAnsi="Arial"/>
          <w:color w:val="FF0000"/>
        </w:rPr>
        <w:t>ХОЧУ ЗНАТЬ ЧТО ВЫ ДУМАЕ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15] &lt;Hayastan&gt; ничего вышк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18] &lt;Генрих&gt; что угадал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1:28] &lt;MitnLag&gt; </w:t>
      </w:r>
      <w:r>
        <w:rPr>
          <w:rFonts w:eastAsia="MS Mincho;ＭＳ 明朝" w:cs="Arial" w:ascii="Arial" w:hAnsi="Arial"/>
          <w:color w:val="FF0000"/>
        </w:rPr>
        <w:t>ВНИМАНИЕ, ПРАВИЛЬНЫЙ ОТВ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32] &lt;MitnLag&gt; Р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39] &lt;Генрих&gt; !!!!!!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41] &lt;Генрих&gt; ++++++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41] &lt;Zaza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43] &lt;Zaza&gt; слов н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48] &lt;Zaza&gt; одни междомети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1:52] &lt;Тасик&gt; ну не додумали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1:55] &lt;MitnLag&gt; </w:t>
      </w:r>
      <w:r>
        <w:rPr>
          <w:rFonts w:eastAsia="MS Mincho;ＭＳ 明朝" w:cs="Arial" w:ascii="Arial" w:hAnsi="Arial"/>
          <w:color w:val="FF0000"/>
        </w:rPr>
        <w:t>АЙАСТАН, ЧТО ВЫ ТЕПЕРЬ ДУМАЕТЕ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03] &lt;Hayastan&gt; то же само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07] &lt;Zaza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11] &lt;Генрих&gt; хотя… дуал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24] &lt;Zaza&gt; почему дуаль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2:28] &lt;MitnLag&gt; </w:t>
      </w:r>
      <w:r>
        <w:rPr>
          <w:rFonts w:eastAsia="MS Mincho;ＭＳ 明朝" w:cs="Arial" w:ascii="Arial" w:hAnsi="Arial"/>
          <w:color w:val="FF0000"/>
        </w:rPr>
        <w:t>КАКАЯ ЖЕ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33] &lt;Генрих&gt; они на небе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39] &lt;Генрих&gt; тьам оди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43] &lt;Тасик&gt; созвезди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2:46] &lt;MitnLag&gt; </w:t>
      </w:r>
      <w:r>
        <w:rPr>
          <w:rFonts w:eastAsia="MS Mincho;ＭＳ 明朝" w:cs="Arial" w:ascii="Arial" w:hAnsi="Arial"/>
          <w:color w:val="FF0000"/>
        </w:rPr>
        <w:t>ГОСПОДА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47] &lt;Zaza&gt; да уж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2:50] &lt;MitnLag&gt; </w:t>
      </w:r>
      <w:r>
        <w:rPr>
          <w:rFonts w:eastAsia="MS Mincho;ＭＳ 明朝" w:cs="Arial" w:ascii="Arial" w:hAnsi="Arial"/>
          <w:color w:val="FF0000"/>
        </w:rPr>
        <w:t>СПОРИТЬ НЕ О ЧЕ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52] &lt;Генрих&gt; и что не раки ж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2:56] &lt;Zaza&gt; не скажи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01] &lt;vbdasc&gt; пока все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03] &lt;Генрих&gt; сказа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03] &lt;Zaza&gt; спорить всегда есть о чём 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3:08] &lt;MitnLag&gt; </w:t>
      </w:r>
      <w:r>
        <w:rPr>
          <w:rFonts w:eastAsia="MS Mincho;ＭＳ 明朝" w:cs="Arial" w:ascii="Arial" w:hAnsi="Arial"/>
          <w:color w:val="FF0000"/>
        </w:rPr>
        <w:t>ВОПРОСЫ ПРОШЛИ ОСВИДЕТЕЛЬСТВОВАНИЕ КОМИССИИ КЛУБА IК ЧГК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03:11] * vbdasc has left #chgk.hotmail.ru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3:15] &lt;MitnLag&gt; </w:t>
      </w:r>
      <w:r>
        <w:rPr>
          <w:rFonts w:eastAsia="MS Mincho;ＭＳ 明朝" w:cs="Arial" w:ascii="Arial" w:hAnsi="Arial"/>
          <w:color w:val="FF0000"/>
        </w:rPr>
        <w:t>ДУАЛИ Н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17] &lt;Zaza&gt; сказал бы я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24] &lt;Zaza&gt; просто вопрос некорректны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27] &lt;Zaza&gt; и всё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37] &lt;Генрих&gt; равно комисси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3:38] &lt;MitnLag&gt; </w:t>
      </w:r>
      <w:r>
        <w:rPr>
          <w:rFonts w:eastAsia="MS Mincho;ＭＳ 明朝" w:cs="Arial" w:ascii="Arial" w:hAnsi="Arial"/>
          <w:color w:val="FF0000"/>
        </w:rPr>
        <w:t>СЧЕТ 1:3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40] &lt;Hayastan&gt; предлагаю расформировать комиссию когда говоришь выборы:))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3:44] &lt;MitnLag&gt; </w:t>
      </w:r>
      <w:r>
        <w:rPr>
          <w:rFonts w:eastAsia="MS Mincho;ＭＳ 明朝" w:cs="Arial" w:ascii="Arial" w:hAnsi="Arial"/>
          <w:color w:val="FF0000"/>
        </w:rPr>
        <w:t>ДРОНТ -- КОМАН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48] &lt;Генрих&gt; 15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3:57] &lt;Hayastan&gt; учтемсь: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03:58] &lt;dront&gt; haystan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2:04:07] &lt;dront&gt; spacewalker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4:17] &lt;MitnLag&gt; </w:t>
      </w:r>
      <w:r>
        <w:rPr>
          <w:rFonts w:eastAsia="MS Mincho;ＭＳ 明朝" w:cs="Arial" w:ascii="Arial" w:hAnsi="Arial"/>
          <w:color w:val="FF0000"/>
        </w:rPr>
        <w:t>О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4:24] &lt;dront&gt; играем, все версии на стол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4:28] &lt;MitnLag&gt; </w:t>
      </w:r>
      <w:r>
        <w:rPr>
          <w:rFonts w:eastAsia="MS Mincho;ＭＳ 明朝" w:cs="Arial" w:ascii="Arial" w:hAnsi="Arial"/>
          <w:color w:val="FF0000"/>
        </w:rPr>
        <w:t>ПЯТЫЙ РА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4:31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11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4:47] &lt;MitnLag&gt; </w:t>
      </w:r>
      <w:r>
        <w:rPr>
          <w:rFonts w:eastAsia="MS Mincho;ＭＳ 明朝" w:cs="Arial" w:ascii="Arial" w:hAnsi="Arial"/>
          <w:color w:val="FF0000"/>
        </w:rPr>
        <w:t>ВНИМАНИЕ, ВОПРО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4:58] &lt;MitnLag&gt; Часто мы делаем грамматическую ошибку при склонении этого существительного. Как утверждаю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4:58] &lt;MitnLag&gt; некоторые, то, что это существительное обозначает, вышло из моды в конце 19 столетия. 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4:58] &lt;MitnLag&gt; сейчас это снова популярно. Назовите то, с чем у большинства респондентов опроса дл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4:58] &lt;MitnLag&gt; составления ассоциативного словаря ассоциировалось это слово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5:09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5:21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5:24] &lt;dront&gt; пальц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5:31] &lt;Hayastan&gt; ЧГК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5:34] &lt;MitnLag&gt; </w:t>
      </w:r>
      <w:r>
        <w:rPr>
          <w:rFonts w:eastAsia="MS Mincho;ＭＳ 明朝" w:cs="Arial" w:ascii="Arial" w:hAnsi="Arial"/>
          <w:color w:val="FF0000"/>
        </w:rPr>
        <w:t>ДОСРОЧНЫЙ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5:39] &lt;dront&gt; н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5:46] &lt;Danya&gt; какой досрочный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5:55] &lt;dront&gt; лорн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5:59] &lt;dront&gt; монокль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6:08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6:25] &lt;dront&gt; верси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6:41] &lt;dront&gt; коф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6:51] &lt;dront&gt; абсен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6:57] &lt;Hayastan&gt; смокинг фрак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6:58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7:02] &lt;dront&gt; паль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7:07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7:11] &lt;dront&gt; са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7:15] &lt;dront&gt; коф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7:19] &lt;Hayastan&gt; возможно этосвязано с ЧГК что то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07:21] &lt;MitnLag&gt; </w:t>
      </w:r>
      <w:r>
        <w:rPr>
          <w:rFonts w:eastAsia="MS Mincho;ＭＳ 明朝" w:cs="Arial" w:ascii="Arial" w:hAnsi="Arial"/>
          <w:color w:val="FF0000"/>
        </w:rPr>
        <w:t>;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7:29] &lt;MitnLag&gt; </w:t>
      </w:r>
      <w:r>
        <w:rPr>
          <w:rFonts w:eastAsia="MS Mincho;ＭＳ 明朝" w:cs="Arial" w:ascii="Arial" w:hAnsi="Arial"/>
          <w:color w:val="FF0000"/>
        </w:rPr>
        <w:t>ОБОСНУЙТЕ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7:37] &lt;dront&gt; ответ да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7:40] &lt;Hayastan&gt; ответ ЧГК среднее между Пушкиным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7:52] &lt;MitnLag&gt; </w:t>
      </w:r>
      <w:r>
        <w:rPr>
          <w:rFonts w:eastAsia="MS Mincho;ＭＳ 明朝" w:cs="Arial" w:ascii="Arial" w:hAnsi="Arial"/>
          <w:color w:val="FF0000"/>
        </w:rPr>
        <w:t>Hayastan, ПРЕКРАТИ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00] &lt;Hayastan&gt; а извини я не виде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06] &lt;dront&gt; фигня в общем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8:07] &lt;MitnLag&gt; </w:t>
      </w:r>
      <w:r>
        <w:rPr>
          <w:rFonts w:eastAsia="MS Mincho;ＭＳ 明朝" w:cs="Arial" w:ascii="Arial" w:hAnsi="Arial"/>
          <w:color w:val="FF0000"/>
        </w:rPr>
        <w:t>ДРОНТ, ВСЕ ПОНЯЛ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08:15] &lt;MitnLag&gt; </w:t>
      </w:r>
      <w:r>
        <w:rPr>
          <w:rFonts w:eastAsia="MS Mincho;ＭＳ 明朝" w:cs="Arial" w:ascii="Arial" w:hAnsi="Arial"/>
          <w:color w:val="FF0000"/>
        </w:rPr>
        <w:t>ВНИМАНИЕ, ПРАВИЛЬНЫЙ ОТВЕТ: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29] &lt;MitnLag&gt; КЛЮЧ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35] &lt;Генрих&gt; и таки раков нет на небе. Там есть рак!!!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43] &lt;MitnLag&gt; Комментарии: речь идет о брелоке (а не о брелке, как многие любят говорить)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44] &lt;Danya&gt; речь идет о брелоке (а не о брелке, как многие любят говорить)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50] &lt;Zaza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8:56] &lt;dront&gt; неплох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9:01] &lt;Hayastan&gt;  и каким местом это брать ни одной зацепк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9:02] &lt;Генрих&gt; зач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9:12] &lt;dront&gt; склонять все подряд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09:23] * RG_Software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9:25] &lt;Danya&gt; ВОПРОС НЕПЛОХОЙ, ГОСПОДА. по сравнению с предыдущими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9:37] &lt;Генрих&gt; общий счет?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09:46] &lt;Hayastan&gt; ага я попробовал бы если бы дней сто дали бы:)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09:52] &lt;MitnLag&gt; </w:t>
      </w:r>
      <w:r>
        <w:rPr>
          <w:rFonts w:eastAsia="MS Mincho;ＭＳ 明朝" w:cs="Arial" w:ascii="Arial" w:hAnsi="Arial"/>
          <w:color w:val="FF0000"/>
          <w:lang w:val="en-US"/>
        </w:rPr>
        <w:t>1:4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10:11] &lt;MitnLag&gt; </w:t>
      </w:r>
      <w:r>
        <w:rPr>
          <w:rFonts w:eastAsia="MS Mincho;ＭＳ 明朝" w:cs="Arial" w:ascii="Arial" w:hAnsi="Arial"/>
        </w:rPr>
        <w:t>ГМ</w:t>
      </w:r>
      <w:r>
        <w:rPr>
          <w:rFonts w:eastAsia="MS Mincho;ＭＳ 明朝" w:cs="Arial" w:ascii="Arial" w:hAnsi="Arial"/>
          <w:lang w:val="en-US"/>
        </w:rPr>
        <w:t>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0:14] &lt;MitnLag&gt; МАКС ПОЖАЛОВАЛ..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0:21] &lt;MitnLag&gt; </w:t>
      </w:r>
      <w:r>
        <w:rPr>
          <w:rFonts w:eastAsia="MS Mincho;ＭＳ 明朝" w:cs="Arial" w:ascii="Arial" w:hAnsi="Arial"/>
          <w:color w:val="FF0000"/>
        </w:rPr>
        <w:t>ЗДРАВСТВУЙТЕ, УВАЖАЕМЫЙ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0:25] &lt;dront&gt; зацепок нет, нужен драйв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0:36] &lt;Hayastan&gt; 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0:55] &lt;MitnLag&gt; </w:t>
      </w:r>
      <w:r>
        <w:rPr>
          <w:rFonts w:eastAsia="MS Mincho;ＭＳ 明朝" w:cs="Arial" w:ascii="Arial" w:hAnsi="Arial"/>
          <w:color w:val="FF0000"/>
        </w:rPr>
        <w:t>ЗАЗА -- КАПИТАН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0:57] &lt;MitnLag&gt; </w:t>
      </w:r>
      <w:r>
        <w:rPr>
          <w:rFonts w:eastAsia="MS Mincho;ＭＳ 明朝" w:cs="Arial" w:ascii="Arial" w:hAnsi="Arial"/>
          <w:color w:val="FF0000"/>
        </w:rPr>
        <w:t>ПРОШ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00] &lt;Zaza&gt; ух ты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08] &lt;Hayastan&gt; дронт таких версий могло бы быть с тысяч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19] &lt;Zaza&gt; ну что ж, hataldir и dront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20] &lt;dront&gt; не спорю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28] &lt;dront&gt; спасиб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1:35] &lt;MitnLag&gt; </w:t>
      </w:r>
      <w:r>
        <w:rPr>
          <w:rFonts w:eastAsia="MS Mincho;ＭＳ 明朝" w:cs="Arial" w:ascii="Arial" w:hAnsi="Arial"/>
          <w:color w:val="FF0000"/>
        </w:rPr>
        <w:t>ХМ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38] &lt;Zaza&gt; я просто посмотрел рейтинг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56] &lt;dront&gt; рейтинг чего, пардон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1:58] &lt;MitnLag&gt; </w:t>
      </w:r>
      <w:r>
        <w:rPr>
          <w:rFonts w:eastAsia="MS Mincho;ＭＳ 明朝" w:cs="Arial" w:ascii="Arial" w:hAnsi="Arial"/>
          <w:color w:val="FF0000"/>
        </w:rPr>
        <w:t>ВПОСЛЕДСТВИИ НАДО ПРЕДУПРЕЖДАТЬ ПОДОБНЫЕ НАЗНАЧЕНИЯ И ОТСТРАНЯТЬ ТОЛЬКО ЧТО ИГРАВШИХ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1:58] &lt;Zaza&gt; физтеховски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12] &lt;dront&gt; ээээээ..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2:13] &lt;MitnLag&gt; </w:t>
      </w:r>
      <w:r>
        <w:rPr>
          <w:rFonts w:eastAsia="MS Mincho;ＭＳ 明朝" w:cs="Arial" w:ascii="Arial" w:hAnsi="Arial"/>
          <w:color w:val="FF0000"/>
        </w:rPr>
        <w:t>ШЕСТОЙ РАУНД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2:18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11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22] &lt;Zaza&gt; ладно, потом объясню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2:23] &lt;MitnLag&gt; </w:t>
      </w:r>
      <w:r>
        <w:rPr>
          <w:rFonts w:eastAsia="MS Mincho;ＭＳ 明朝" w:cs="Arial" w:ascii="Arial" w:hAnsi="Arial"/>
          <w:color w:val="FF0000"/>
        </w:rPr>
        <w:t>СТРЕЛКА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2:36] &lt;MitnLag&gt; </w:t>
      </w:r>
      <w:r>
        <w:rPr>
          <w:rFonts w:eastAsia="MS Mincho;ＭＳ 明朝" w:cs="Arial" w:ascii="Arial" w:hAnsi="Arial"/>
          <w:color w:val="FF0000"/>
        </w:rPr>
        <w:t>ВНИМАНИЕ, ВОПРОС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40] &lt;MitnLag&gt; Назовите, по мнению одной пародии на восточные трактаты, самый легкий способ позн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40] &lt;MitnLag&gt; неведомое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2:43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45] &lt;Hataldir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52] &lt;Hataldir&gt; японская логик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54] &lt;Hataldir&gt; опя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54] &lt;dront&gt; умере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2:55] &lt;Zaza&gt; 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2:56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01] &lt;Zaza&gt; умереть хорош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04] &lt;Zaza&gt; ещё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07] &lt;Zaza&gt; усну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11] &lt;Hataldir&gt; пародия приче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16] &lt;Zaza&gt; ничего не познавать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21] &lt;dront&gt; учитьс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21] &lt;Zaza&gt; что-то тако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23] &lt;Hataldir&gt; выучить язы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29] &lt;Генрих&gt; +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35] &lt;Zaza&gt; типа дао дэ цзин... принцип ничегонеделани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3:41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50] &lt;dront&gt; от противного все время пах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3:50] &lt;Hataldir&gt; самый легки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06] &lt;Генрих&gt; 11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4:06] &lt;Hataldir&gt; медитировать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09] &lt;dront&gt; посмотреть в зеркал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14] &lt;Zaza&gt; х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17] &lt;dront&gt; женитьс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4:31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32] &lt;Zaza&gt; промолчать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33] &lt;Тасик&gt; 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35] &lt;Zaza&gt; вообщемолч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38] &lt;Zaza&gt; или слуш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38] &lt;Hataldir&gt; н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4:42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51] &lt;Zaza&gt; демократия не рулит :). отвечу 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55] &lt;MitnLag&gt; О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4:57] &lt;Zaza&gt; ответ - умереть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5:04] &lt;MitnLag&gt; </w:t>
      </w:r>
      <w:r>
        <w:rPr>
          <w:rFonts w:eastAsia="MS Mincho;ＭＳ 明朝" w:cs="Arial" w:ascii="Arial" w:hAnsi="Arial"/>
          <w:color w:val="FF0000"/>
        </w:rPr>
        <w:t>ОТВЕТ ПРИНЯТ...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15:07] &lt;Hayastan&gt; </w:t>
      </w:r>
      <w:r>
        <w:rPr>
          <w:rFonts w:eastAsia="MS Mincho;ＭＳ 明朝" w:cs="Arial" w:ascii="Arial" w:hAnsi="Arial"/>
        </w:rPr>
        <w:t>а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15:10] &lt;Zaza&gt; </w:t>
      </w:r>
      <w:r>
        <w:rPr>
          <w:rFonts w:eastAsia="MS Mincho;ＭＳ 明朝" w:cs="Arial" w:ascii="Arial" w:hAnsi="Arial"/>
        </w:rPr>
        <w:t>б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5:11] &lt;MitnLag&gt; </w:t>
      </w:r>
      <w:r>
        <w:rPr>
          <w:rFonts w:eastAsia="MS Mincho;ＭＳ 明朝" w:cs="Arial" w:ascii="Arial" w:hAnsi="Arial"/>
          <w:color w:val="FF0000"/>
        </w:rPr>
        <w:t>ЗАЗА… А Я ХОТЕЛ ПОДСКАЗАТЬ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5:15] &lt;MitnLag&gt; ПОТОРОПИЛИСЬ ВЫ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5:22] &lt;Генрих&gt; почт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5:33] &lt;MitnLag&gt; </w:t>
      </w:r>
      <w:r>
        <w:rPr>
          <w:rFonts w:eastAsia="MS Mincho;ＭＳ 明朝" w:cs="Arial" w:ascii="Arial" w:hAnsi="Arial"/>
          <w:color w:val="FF0000"/>
        </w:rPr>
        <w:t>ПРАВИЛЬНАЯ ВЕРСИЯ (ПОЧТИ) ЗА СТОЛОМ БЫЛА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5:37] &lt;MitnLag&gt; </w:t>
      </w:r>
      <w:r>
        <w:rPr>
          <w:rFonts w:eastAsia="MS Mincho;ＭＳ 明朝" w:cs="Arial" w:ascii="Arial" w:hAnsi="Arial"/>
          <w:color w:val="FF0000"/>
        </w:rPr>
        <w:t>ЗАЗА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5:39] &lt;Hayastan&gt; Тиши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5:40] &lt;Zaza&gt; знал бы прикуп - жил бы в соч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5:52] &lt;MitnLag&gt; </w:t>
      </w:r>
      <w:r>
        <w:rPr>
          <w:rFonts w:eastAsia="MS Mincho;ＭＳ 明朝" w:cs="Arial" w:ascii="Arial" w:hAnsi="Arial"/>
          <w:color w:val="FF0000"/>
        </w:rPr>
        <w:t>10 СЕКУНД -- ВНЕ ЗАЧЕТА -- НАЗОВИТЕ ДРУГУЮ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6:03] &lt;Zaza&gt; не будет другой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16:10] &lt;MitnLag&gt; </w:t>
      </w:r>
      <w:r>
        <w:rPr>
          <w:rFonts w:eastAsia="MS Mincho;ＭＳ 明朝" w:cs="Arial" w:ascii="Arial" w:hAnsi="Arial"/>
          <w:color w:val="FF0000"/>
        </w:rPr>
        <w:t>ОК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16:11] &lt;Zaza&gt; 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6:11] &lt;Тасик&gt; спросить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6:17] &lt;MitnLag&gt; </w:t>
      </w:r>
      <w:r>
        <w:rPr>
          <w:rFonts w:eastAsia="MS Mincho;ＭＳ 明朝" w:cs="Arial" w:ascii="Arial" w:hAnsi="Arial"/>
          <w:color w:val="FF0000"/>
        </w:rPr>
        <w:t>ВНИМАНИЕ, ПРАВИЛЬНЫЙ ОТВЕ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6:35] &lt;MitnLag&gt; </w:t>
      </w:r>
      <w:r>
        <w:rPr>
          <w:rFonts w:eastAsia="MS Mincho;ＭＳ 明朝" w:cs="Arial" w:ascii="Arial" w:hAnsi="Arial"/>
          <w:color w:val="FF0000"/>
        </w:rPr>
        <w:t>ВОТ ЗАЗА СКАЗА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6:37] &lt;MitnLag&gt; -=22:12:51=- &lt;Zaza&gt; типа дао дэ цзин... принцип ничегонеделани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6:43] &lt;MitnLag&gt; </w:t>
      </w:r>
      <w:r>
        <w:rPr>
          <w:rFonts w:eastAsia="MS Mincho;ＭＳ 明朝" w:cs="Arial" w:ascii="Arial" w:hAnsi="Arial"/>
          <w:color w:val="FF0000"/>
        </w:rPr>
        <w:t xml:space="preserve">А ПРАВИЛЬНЫЙ ОТВЕТ --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6:52] &lt;MitnLag&gt; подождать, пока оно не станет ведомым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6:59] &lt;MitnLag&gt; </w:t>
      </w:r>
      <w:r>
        <w:rPr>
          <w:rFonts w:eastAsia="MS Mincho;ＭＳ 明朝" w:cs="Arial" w:ascii="Arial" w:hAnsi="Arial"/>
          <w:color w:val="FF0000"/>
        </w:rPr>
        <w:t>ТАК ТО…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2:16:59] &lt;Hayastan&gt; :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17:05] &lt;dront&gt; </w:t>
      </w:r>
      <w:r>
        <w:rPr>
          <w:rFonts w:eastAsia="MS Mincho;ＭＳ 明朝" w:cs="Arial" w:ascii="Arial" w:hAnsi="Arial"/>
        </w:rPr>
        <w:t>ню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ню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06] &lt;Zaza&gt; коломна - чудный город..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7:12] &lt;MitnLag&gt; </w:t>
      </w:r>
      <w:r>
        <w:rPr>
          <w:rFonts w:eastAsia="MS Mincho;ＭＳ 明朝" w:cs="Arial" w:ascii="Arial" w:hAnsi="Arial"/>
          <w:color w:val="FF0000"/>
        </w:rPr>
        <w:t>1:5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16] &lt;dront&gt; это точ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17] &lt;Zaza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43] &lt;dront&gt; редакторскую группу расстреля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51] &lt;dront&gt; виртуаль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54] &lt;Hataldir&gt; через повешени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7:57] &lt;MitnLag&gt; </w:t>
      </w:r>
      <w:r>
        <w:rPr>
          <w:rFonts w:eastAsia="MS Mincho;ＭＳ 明朝" w:cs="Arial" w:ascii="Arial" w:hAnsi="Arial"/>
          <w:color w:val="FF0000"/>
        </w:rPr>
        <w:t>КАТИК, РГ_СОФТВЕР, МАРИАНА123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7:57] &lt;Hayastan&gt; я за кастрацию: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17:58] &lt;Hataldir&gt; </w:t>
      </w:r>
      <w:r>
        <w:rPr>
          <w:rFonts w:eastAsia="MS Mincho;ＭＳ 明朝" w:cs="Arial" w:ascii="Arial" w:hAnsi="Arial"/>
        </w:rPr>
        <w:t>компов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17:59] &lt;Hataldir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17:59] &lt;MitnLag&gt; </w:t>
      </w:r>
      <w:r>
        <w:rPr>
          <w:rFonts w:eastAsia="MS Mincho;ＭＳ 明朝" w:cs="Arial" w:ascii="Arial" w:hAnsi="Arial"/>
          <w:color w:val="FF0000"/>
        </w:rPr>
        <w:t>ЗА СТО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04] &lt;Danya&gt; ГОСПОДА, РЕДАКТОРСКАЯ ГРУППА ОТОБРАЛА ВОПРОСЫ ДЛЯ ЧГК, А ТО ЧТО ОСТАЛОСЬ - НАМ. :-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25] &lt;Генрих&gt; оба-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27] &lt;mariana123&gt; Даня, замет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29] &lt;Hayastan&gt; О ужас представляю что будет на ЧГ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33] &lt;Zaza&gt; 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8:35] &lt;MitnLag&gt; </w:t>
      </w:r>
      <w:r>
        <w:rPr>
          <w:rFonts w:eastAsia="MS Mincho;ＭＳ 明朝" w:cs="Arial" w:ascii="Arial" w:hAnsi="Arial"/>
          <w:color w:val="FF0000"/>
        </w:rPr>
        <w:t>КАПИТАН -- РГ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[22:18:43] &lt;RG_Software&gt; ^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48] &lt;dront&gt; на чгк пошли гробы а сюда колом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51] &lt;CATik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8:55] &lt;mariana123&gt; а свечи куда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01] &lt;dront&gt; в 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03] &lt;Danya&gt; остались там :-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03] &lt;Генрих&gt; во ладик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9:05] &lt;MitnLag&gt; </w:t>
      </w:r>
      <w:r>
        <w:rPr>
          <w:rFonts w:eastAsia="MS Mincho;ＭＳ 明朝" w:cs="Arial" w:ascii="Arial" w:hAnsi="Arial"/>
          <w:color w:val="FF0000"/>
        </w:rPr>
        <w:t>НУ ЧТО Ж… СВЕЧИ СГОРЕЛИ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08] &lt;Генрих&gt; влади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14] &lt;Генрих&gt; там тем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16] &lt;mariana123&gt; дронт, сначала написала, только потом подумала :(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9:20] &lt;MitnLag&gt; </w:t>
      </w:r>
      <w:r>
        <w:rPr>
          <w:rFonts w:eastAsia="MS Mincho;ＭＳ 明朝" w:cs="Arial" w:ascii="Arial" w:hAnsi="Arial"/>
          <w:color w:val="FF0000"/>
        </w:rPr>
        <w:t>ЖАЛЬ ТОЛЬКО, АЙАСТАН ТЕПЕРЬ СОБСТВЕННЫЙ РЕКОРД НЕ ПОБЬЕИ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30] &lt;MitnLag&gt; ПОБЬЕТ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31] &lt;Danya&gt; ох как жль-то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9:36] &lt;MitnLag&gt; </w:t>
      </w:r>
      <w:r>
        <w:rPr>
          <w:rFonts w:eastAsia="MS Mincho;ＭＳ 明朝" w:cs="Arial" w:ascii="Arial" w:hAnsi="Arial"/>
          <w:color w:val="FF0000"/>
        </w:rPr>
        <w:t>НУ ЧТОЖ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36] &lt;Danya&gt; жаль-т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19:43] &lt;MitnLag&gt; </w:t>
      </w:r>
      <w:r>
        <w:rPr>
          <w:rFonts w:eastAsia="MS Mincho;ＭＳ 明朝" w:cs="Arial" w:ascii="Arial" w:hAnsi="Arial"/>
          <w:color w:val="FF0000"/>
        </w:rPr>
        <w:t>РГ, ВЫ ГОТОВЫ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48] &lt;RG_Software&gt; всегда готов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19:52] &lt;MitnLag&gt; ОТЛИЧН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0:09] &lt;MitnLag&gt; </w:t>
      </w:r>
      <w:r>
        <w:rPr>
          <w:rFonts w:eastAsia="MS Mincho;ＭＳ 明朝" w:cs="Arial" w:ascii="Arial" w:hAnsi="Arial"/>
          <w:color w:val="FF0000"/>
        </w:rPr>
        <w:t>СЕДЬМОЙ РА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20:12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9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0:44] &lt;RG_Software&gt; мне интересно - ты в QBasice написал INT(RND(1)*10) + 1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0:45] &lt;MitnLag&gt; </w:t>
      </w:r>
      <w:r>
        <w:rPr>
          <w:rFonts w:eastAsia="MS Mincho;ＭＳ 明朝" w:cs="Arial" w:ascii="Arial" w:hAnsi="Arial"/>
          <w:color w:val="FF0000"/>
        </w:rPr>
        <w:t>ВНИМАНИЕ, ВОПРО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01] &lt;MitnLag&gt; НЕТ, МАКС, В МИРКЕ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10] &lt;MitnLag&gt; Многие ошибочно считают, что ЕГО фамилия напрямую произошла от подчинительног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10] &lt;MitnLag&gt; словосочетания, состоящего из двух слов. Но на самом деле это не так. Фамилия его происходи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10] &lt;MitnLag&gt; от названия рода растений семейства лютиковых. Но именно в ЕГО честь, а не в честь этого ро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10] &lt;MitnLag&gt; растений было названо село в Архангельской области. Раньше это село было деревней. К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10] &lt;MitnLag&gt; называлась деревня и в каком районе Архангельской области сейчас находится это село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1:23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21:36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40] &lt;RG_Software&gt; наверно, Ломоносов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46] &lt;CATik&gt; мож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49] &lt;mariana123&gt; вполн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1:57] &lt;RG_Software&gt; он из Архангельска ведь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2:00] &lt;RG_Software&gt; т.е. из области?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22:06] &lt;mariana123&gt; </w:t>
      </w:r>
      <w:r>
        <w:rPr>
          <w:rFonts w:eastAsia="MS Mincho;ＭＳ 明朝" w:cs="Arial" w:ascii="Arial" w:hAnsi="Arial"/>
        </w:rPr>
        <w:t>да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</w:rPr>
        <w:t>АФАИ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2:21] &lt;RG_Software&gt; ещё думать будем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2:22] &lt;MitnLag&gt; 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2:55] &lt;mariana123&gt; точное название деревни/села? Ломоносово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04] &lt;RG_Software&gt; а район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07] &lt;Генрих&gt; помощь могут взять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12] &lt;RG_Software&gt; поморский какой-нибудь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3:12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13] &lt;mariana123&gt; т.е. деревни и райо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19] &lt;Danya&gt; Генрих, в приват такие вопрос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20] &lt;CATik&gt; что-то не то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3:22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32] &lt;RG_Software&gt; ладно, попробуем: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3:38] &lt;MitnLag&gt; </w:t>
      </w:r>
      <w:r>
        <w:rPr>
          <w:rFonts w:eastAsia="MS Mincho;ＭＳ 明朝" w:cs="Arial" w:ascii="Arial" w:hAnsi="Arial"/>
          <w:color w:val="FF0000"/>
        </w:rPr>
        <w:t>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46] &lt;RG_Software&gt; деревня Ломоносов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52] &lt;RG_Software&gt; а район… поморский пусть буд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3:56] &lt;MitnLag&gt; ТАК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4:17] &lt;MitnLag&gt; СОБСТВЕН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24:23] &lt;MitnLag&gt; </w:t>
      </w:r>
      <w:r>
        <w:rPr>
          <w:rFonts w:eastAsia="MS Mincho;ＭＳ 明朝" w:cs="Arial" w:ascii="Arial" w:hAnsi="Arial"/>
          <w:color w:val="FF0000"/>
        </w:rPr>
        <w:t>ВАШЕ ОБСУЖДЕНИЕ ВСЕ ВИДЕЛИ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24:34] &lt;MitnLag&gt; </w:t>
      </w:r>
      <w:r>
        <w:rPr>
          <w:rFonts w:eastAsia="MS Mincho;ＭＳ 明朝" w:cs="Arial" w:ascii="Arial" w:hAnsi="Arial"/>
          <w:color w:val="FF0000"/>
        </w:rPr>
        <w:t>ВНИМАНИЕ, ПРАВИЛЬНЫЙ ОТВ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4:46] &lt;dront&gt; холмогоры - оттуда он с рыбным обозом топал. район видать холмогорски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4:50] &lt;Генрих&gt; холмогоры... о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4:58] &lt;RG_Software&gt; о блин; вот же склероз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01] &lt;MitnLag&gt; СЕЛО ЛОМОНОСОВО ЕСТЬ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07] &lt;RG_Software&gt; ну конечно, были холмогор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07] &lt;MitnLag&gt; А РАЙОН ДЕЙСТВИТЕЛЬНО ХОЛМОГОРСКИ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12] &lt;MitnLag&gt; НИКАК НЕ ПРИМОРСКИЙ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25:14] &lt;mariana123&gt; </w:t>
      </w:r>
      <w:r>
        <w:rPr>
          <w:rFonts w:eastAsia="MS Mincho;ＭＳ 明朝" w:cs="Arial" w:ascii="Arial" w:hAnsi="Arial"/>
        </w:rPr>
        <w:t>РГ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</w:rPr>
        <w:t>почти</w:t>
      </w:r>
      <w:r>
        <w:rPr>
          <w:rFonts w:eastAsia="MS Mincho;ＭＳ 明朝" w:cs="Arial" w:ascii="Arial" w:hAnsi="Arial"/>
          <w:lang w:val="en-US"/>
        </w:rPr>
        <w:t>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22] &lt;RG_Software&gt; мать... вот он в Питер поехал с рыбным обозом -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5:26] &lt;MitnLag&gt; </w:t>
      </w:r>
      <w:r>
        <w:rPr>
          <w:rFonts w:eastAsia="MS Mincho;ＭＳ 明朝" w:cs="Arial" w:ascii="Arial" w:hAnsi="Arial"/>
          <w:color w:val="FF0000"/>
        </w:rPr>
        <w:t>ВЫ ПРОИГРЫВАЕТЕ И ЭТОТ РАУНД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28] &lt;CATik&gt; =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28] &lt;RG_Software&gt; иначе чёрта с два его взяли туда учитьс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32] &lt;Генрих&gt; там электричество не отключали :-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5:36] &lt;RG_Software&gt; поставил кому надо :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25:53] &lt;MitnLag&gt; </w:t>
      </w:r>
      <w:r>
        <w:rPr>
          <w:rFonts w:eastAsia="MS Mincho;ＭＳ 明朝" w:cs="Arial" w:ascii="Arial" w:hAnsi="Arial"/>
          <w:color w:val="FF0000"/>
        </w:rPr>
        <w:t>СЧЕТ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26:01] &lt;MitnLag&gt; </w:t>
      </w:r>
      <w:r>
        <w:rPr>
          <w:rFonts w:eastAsia="MS Mincho;ＭＳ 明朝" w:cs="Arial" w:ascii="Arial" w:hAnsi="Arial"/>
          <w:color w:val="FF0000"/>
          <w:lang w:val="en-US"/>
        </w:rPr>
        <w:t>1:6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6:06] &lt;MitnLag&gt; </w:t>
      </w:r>
      <w:r>
        <w:rPr>
          <w:rFonts w:eastAsia="MS Mincho;ＭＳ 明朝" w:cs="Arial" w:ascii="Arial" w:hAnsi="Arial"/>
          <w:color w:val="FF0000"/>
        </w:rPr>
        <w:t>НО У НАС НЕ ЧГК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08] &lt;Генрих&gt; печален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6:09] &lt;MitnLag&gt; </w:t>
      </w:r>
      <w:r>
        <w:rPr>
          <w:rFonts w:eastAsia="MS Mincho;ＭＳ 明朝" w:cs="Arial" w:ascii="Arial" w:hAnsi="Arial"/>
          <w:color w:val="FF0000"/>
        </w:rPr>
        <w:t>ПОТОМУ ДАЛЬШЕ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13] &lt;Danya&gt; у нас еще 11 мину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19] &lt;Генрих&gt; еде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21] &lt;MitnLag&gt; КАК МИНИМУМ 11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25] &lt;dront&gt; вопросы либо брейн либо коломн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6:33] &lt;MitnLag&gt; </w:t>
      </w:r>
      <w:r>
        <w:rPr>
          <w:rFonts w:eastAsia="MS Mincho;ＭＳ 明朝" w:cs="Arial" w:ascii="Arial" w:hAnsi="Arial"/>
          <w:color w:val="FF0000"/>
        </w:rPr>
        <w:t>ГЕНРИХ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6:34] &lt;MitnLag&gt; </w:t>
      </w:r>
      <w:r>
        <w:rPr>
          <w:rFonts w:eastAsia="MS Mincho;ＭＳ 明朝" w:cs="Arial" w:ascii="Arial" w:hAnsi="Arial"/>
          <w:color w:val="FF0000"/>
        </w:rPr>
        <w:t>КОМАН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34] &lt;Генрих&gt; брей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43] &lt;Генрих&gt; таси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46] &lt;Генрих&gt; заз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6:59] &lt;MitnLag&gt; ТАКС ;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7:07] &lt;MitnLag&gt; </w:t>
      </w:r>
      <w:r>
        <w:rPr>
          <w:rFonts w:eastAsia="MS Mincho;ＭＳ 明朝" w:cs="Arial" w:ascii="Arial" w:hAnsi="Arial"/>
          <w:color w:val="FF0000"/>
        </w:rPr>
        <w:t>ВЫ РЕБЯТА, ОРЕШКИ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7:10] &lt;Zaza&gt; и пусть нам попадутся хорошие вопросы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7:11] &lt;Генрих&gt; всегда готов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7:17] &lt;MitnLag&gt; </w:t>
      </w:r>
      <w:r>
        <w:rPr>
          <w:rFonts w:eastAsia="MS Mincho;ＭＳ 明朝" w:cs="Arial" w:ascii="Arial" w:hAnsi="Arial"/>
          <w:color w:val="FF0000"/>
        </w:rPr>
        <w:t>ВОСЬМОЙ РАУНД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27:19] &lt;MitnLag&gt; </w:t>
      </w:r>
      <w:r>
        <w:rPr>
          <w:rFonts w:eastAsia="MS Mincho;ＭＳ 明朝" w:cs="Arial" w:ascii="Arial" w:hAnsi="Arial"/>
          <w:color w:val="FF0000"/>
        </w:rPr>
        <w:t xml:space="preserve">Волчок выдает нам вопрос номер </w:t>
      </w:r>
      <w:r>
        <w:rPr>
          <w:rFonts w:eastAsia="MS Mincho;ＭＳ 明朝" w:cs="Arial" w:ascii="Arial" w:hAnsi="Arial"/>
          <w:color w:val="008000"/>
        </w:rPr>
        <w:t>12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27:27] &lt;MitnLag&gt; </w:t>
      </w:r>
      <w:r>
        <w:rPr>
          <w:rFonts w:eastAsia="MS Mincho;ＭＳ 明朝" w:cs="Arial" w:ascii="Arial" w:hAnsi="Arial"/>
        </w:rPr>
        <w:t>З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27:28] &lt;MitnLag&gt; </w:t>
      </w:r>
      <w:r>
        <w:rPr>
          <w:rFonts w:eastAsia="MS Mincho;ＭＳ 明朝" w:cs="Arial" w:ascii="Arial" w:hAnsi="Arial"/>
        </w:rPr>
        <w:t>Е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27:29] &lt;MitnLag&gt; </w:t>
      </w:r>
      <w:r>
        <w:rPr>
          <w:rFonts w:eastAsia="MS Mincho;ＭＳ 明朝" w:cs="Arial" w:ascii="Arial" w:hAnsi="Arial"/>
        </w:rPr>
        <w:t>Р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27:29] &lt;MitnLag&gt; </w:t>
      </w:r>
      <w:r>
        <w:rPr>
          <w:rFonts w:eastAsia="MS Mincho;ＭＳ 明朝" w:cs="Arial" w:ascii="Arial" w:hAnsi="Arial"/>
        </w:rPr>
        <w:t>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7:32] &lt;Zaza&gt; бли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7:38] &lt;Danya&gt; А Я ВСЕ ЖДАЛ 0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7:41] &lt;MitnLag&gt; </w:t>
      </w:r>
      <w:r>
        <w:rPr>
          <w:rFonts w:eastAsia="MS Mincho;ＭＳ 明朝" w:cs="Arial" w:ascii="Arial" w:hAnsi="Arial"/>
          <w:color w:val="FF0000"/>
        </w:rPr>
        <w:t>ГОСПОДА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7:45] &lt;Danya&gt; теперь радуюсь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7:46] &lt;MitnLag&gt; </w:t>
      </w:r>
      <w:r>
        <w:rPr>
          <w:rFonts w:eastAsia="MS Mincho;ＭＳ 明朝" w:cs="Arial" w:ascii="Arial" w:hAnsi="Arial"/>
          <w:color w:val="FF0000"/>
        </w:rPr>
        <w:t>ТРИ ВОПРОСА НА ТРОИХ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7:50] &lt;MitnLag&gt; </w:t>
      </w:r>
      <w:r>
        <w:rPr>
          <w:rFonts w:eastAsia="MS Mincho;ＭＳ 明朝" w:cs="Arial" w:ascii="Arial" w:hAnsi="Arial"/>
          <w:color w:val="FF0000"/>
        </w:rPr>
        <w:t>ИЛИ 1 НА 1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7:57] &lt;Генрих&gt; три на троих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8:07] &lt;dront&gt; безумству храбрых поем мы песню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8:09] &lt;Zaza&gt; :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8:09] &lt;Генрих&gt; команда - вс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8:10] &lt;MitnLag&gt; </w:t>
      </w:r>
      <w:r>
        <w:rPr>
          <w:rFonts w:eastAsia="MS Mincho;ＭＳ 明朝" w:cs="Arial" w:ascii="Arial" w:hAnsi="Arial"/>
          <w:color w:val="FF0000"/>
        </w:rPr>
        <w:t>ПРИНЯТО. ПРОШУ ПОДОЖДАТЬ НЕСКОЛЬКО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8:30] &lt;Danya&gt; как красиво сейчас игра закончится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8:42] &lt;Zaza&gt; посмотрим-посмотрим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09] &lt;Генрих&gt; окрысимся???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9:21] &lt;MitnLag&gt; </w:t>
      </w:r>
      <w:r>
        <w:rPr>
          <w:rFonts w:eastAsia="MS Mincho;ＭＳ 明朝" w:cs="Arial" w:ascii="Arial" w:hAnsi="Arial"/>
          <w:color w:val="FF0000"/>
        </w:rPr>
        <w:t>ГОСПО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28] &lt;Zaza&gt; уг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29] &lt;Генрих&gt; мы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9:29] &lt;MitnLag&gt; </w:t>
      </w:r>
      <w:r>
        <w:rPr>
          <w:rFonts w:eastAsia="MS Mincho;ＭＳ 明朝" w:cs="Arial" w:ascii="Arial" w:hAnsi="Arial"/>
          <w:color w:val="FF0000"/>
        </w:rPr>
        <w:t>ВОПРОСЫ ИСКЛЮЧИТЕЛЬНЫ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35] &lt;Генрих&gt; а 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38] &lt;Zaza&gt; как и все предыдущи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9:42] &lt;MitnLag&gt; </w:t>
      </w:r>
      <w:r>
        <w:rPr>
          <w:rFonts w:eastAsia="MS Mincho;ＭＳ 明朝" w:cs="Arial" w:ascii="Arial" w:hAnsi="Arial"/>
          <w:color w:val="FF0000"/>
        </w:rPr>
        <w:t>А Я СЕГОДНЯ КАКОЙ ТО НЕ ТАКОЙ, КАК СКАЗАЛ ДАН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44] &lt;dront&gt; откуда их исключили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45] &lt;Генрих&gt; верим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29:52] &lt;Zaza&gt; дронт 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29:54] &lt;MitnLag&gt; </w:t>
      </w:r>
      <w:r>
        <w:rPr>
          <w:rFonts w:eastAsia="MS Mincho;ＭＳ 明朝" w:cs="Arial" w:ascii="Arial" w:hAnsi="Arial"/>
          <w:color w:val="FF0000"/>
        </w:rPr>
        <w:t>+1,5 ГЕНРИХУ, ВИДИТЕ ЛИ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03] &lt;Генрих&gt; за чт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09] &lt;MitnLag&gt; </w:t>
      </w:r>
      <w:r>
        <w:rPr>
          <w:rFonts w:eastAsia="MS Mincho;ＭＳ 明朝" w:cs="Arial" w:ascii="Arial" w:hAnsi="Arial"/>
          <w:color w:val="FF0000"/>
        </w:rPr>
        <w:t>БЫЛО ЗА ЧТО ;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12] &lt;MitnLag&gt; </w:t>
      </w:r>
      <w:r>
        <w:rPr>
          <w:rFonts w:eastAsia="MS Mincho;ＭＳ 明朝" w:cs="Arial" w:ascii="Arial" w:hAnsi="Arial"/>
          <w:color w:val="FF0000"/>
        </w:rPr>
        <w:t>ТОГДА ЕЩЕ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14] &lt;MitnLag&gt; НУ ЧТОЖ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15] &lt;Генрих&gt; :-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16] &lt;Danya&gt; да, было :-(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17] &lt;Zaza&gt; ой, и правда ведь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25] &lt;MitnLag&gt; </w:t>
      </w:r>
      <w:r>
        <w:rPr>
          <w:rFonts w:eastAsia="MS Mincho;ＭＳ 明朝" w:cs="Arial" w:ascii="Arial" w:hAnsi="Arial"/>
          <w:color w:val="FF0000"/>
        </w:rPr>
        <w:t>Я ДАЮ ВАМ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30] &lt;MitnLag&gt; </w:t>
      </w:r>
      <w:r>
        <w:rPr>
          <w:rFonts w:eastAsia="MS Mincho;ＭＳ 明朝" w:cs="Arial" w:ascii="Arial" w:hAnsi="Arial"/>
          <w:color w:val="FF0000"/>
        </w:rPr>
        <w:t>ТРИ (!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32] &lt;MitnLag&gt; </w:t>
      </w:r>
      <w:r>
        <w:rPr>
          <w:rFonts w:eastAsia="MS Mincho;ＭＳ 明朝" w:cs="Arial" w:ascii="Arial" w:hAnsi="Arial"/>
          <w:color w:val="FF0000"/>
        </w:rPr>
        <w:t>МИНУТ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34] &lt;Zaza&gt; мы ж ни одного вопроса не взяли реально :(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35] &lt;MitnLag&gt; </w:t>
      </w:r>
      <w:r>
        <w:rPr>
          <w:rFonts w:eastAsia="MS Mincho;ＭＳ 明朝" w:cs="Arial" w:ascii="Arial" w:hAnsi="Arial"/>
          <w:color w:val="FF0000"/>
        </w:rPr>
        <w:t>НА ТРИ ВОПРОС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41] &lt;Zaza&gt; спасибо уж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44] &lt;Генрих&gt; сразу7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0:53] &lt;MitnLag&gt; </w:t>
      </w:r>
      <w:r>
        <w:rPr>
          <w:rFonts w:eastAsia="MS Mincho;ＭＳ 明朝" w:cs="Arial" w:ascii="Arial" w:hAnsi="Arial"/>
          <w:color w:val="FF0000"/>
        </w:rPr>
        <w:t>ПОЭТОМУ ПЕРВОЕ ПРЕДУПРЕЖДЕНИЕ НА ОТВ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0:56] &lt;Генрих&gt; или подряд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0:56] &lt;MitnLag&gt; </w:t>
      </w:r>
      <w:r>
        <w:rPr>
          <w:rFonts w:eastAsia="MS Mincho;ＭＳ 明朝" w:cs="Arial" w:ascii="Arial" w:hAnsi="Arial"/>
          <w:color w:val="FF0000"/>
        </w:rPr>
        <w:t>ИГНОРИРУЙ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03] &lt;Zaza&gt; ок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31:08] &lt;MitnLag&gt; </w:t>
      </w:r>
      <w:r>
        <w:rPr>
          <w:rFonts w:eastAsia="MS Mincho;ＭＳ 明朝" w:cs="Arial" w:ascii="Arial" w:hAnsi="Arial"/>
          <w:color w:val="FF0000"/>
        </w:rPr>
        <w:t>ИТАК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31:12] &lt;MitnLag&gt; </w:t>
      </w:r>
      <w:r>
        <w:rPr>
          <w:rFonts w:eastAsia="MS Mincho;ＭＳ 明朝" w:cs="Arial" w:ascii="Arial" w:hAnsi="Arial"/>
          <w:color w:val="FF0000"/>
        </w:rPr>
        <w:t>З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31:13] &lt;MitnLag&gt; </w:t>
      </w:r>
      <w:r>
        <w:rPr>
          <w:rFonts w:eastAsia="MS Mincho;ＭＳ 明朝" w:cs="Arial" w:ascii="Arial" w:hAnsi="Arial"/>
          <w:color w:val="FF0000"/>
        </w:rPr>
        <w:t>Е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31:13] &lt;MitnLag&gt; </w:t>
      </w:r>
      <w:r>
        <w:rPr>
          <w:rFonts w:eastAsia="MS Mincho;ＭＳ 明朝" w:cs="Arial" w:ascii="Arial" w:hAnsi="Arial"/>
          <w:color w:val="FF0000"/>
        </w:rPr>
        <w:t>Р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31:14] &lt;MitnLag&gt; </w:t>
      </w:r>
      <w:r>
        <w:rPr>
          <w:rFonts w:eastAsia="MS Mincho;ＭＳ 明朝" w:cs="Arial" w:ascii="Arial" w:hAnsi="Arial"/>
          <w:color w:val="FF0000"/>
        </w:rPr>
        <w:t>О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31:15] &lt;MitnLag&gt; </w:t>
      </w:r>
      <w:r>
        <w:rPr>
          <w:rFonts w:eastAsia="MS Mincho;ＭＳ 明朝" w:cs="Arial" w:ascii="Arial" w:hAnsi="Arial"/>
          <w:color w:val="FF0000"/>
          <w:lang w:val="en-US"/>
        </w:rPr>
        <w:t>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26] &lt;MitnLag&gt; Женщина острова Миндоро Филиппинского архипелага, живущая одна, готовит еду на двоих. Вкусив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26] &lt;MitnLag&gt; пищу сама, она относит другую порцию в необитаемое помещение, где оставляет ее и сам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26] &lt;MitnLag&gt; находится там несколько часов. В следующий раз она понесет еду туда только через год. Ч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26] &lt;MitnLag&gt; произошло у этой женщины несколько месяцев назад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26] &lt;MitnLag&gt; ----------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28] &lt;MitnLag&gt; По некоторым данным, до 50 миллионов людей в мире являются сторонниками данного движения. ОН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30] &lt;MitnLag&gt; есть и в нашей стране. В своем официальном обществе ОНИ называют себя "друзьями". Многим, из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32] &lt;MitnLag&gt; всех их идей, известен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34] &lt;MitnLag&gt; только принцип отказа от ЭТОГО. ОНИ утверждают, что ЭТО, в данное время, служит исключитель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36] &lt;MitnLag&gt; для развития комплекса неполноценности. Я не спрашиваю, кто ОНИ, назовите ЭТ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38] &lt;MitnLag&gt; ----------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41] &lt;MitnLag&gt; Чаще всего это происходит следующим образом: сгибание головки, внутренний поворот головки,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42] &lt;MitnLag&gt; разгибание головки, внутренний поворот туловища и наружный поворот головки, изгнание. А гд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44] &lt;MitnLag&gt; это чаще всего происходит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1:46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1:52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53] &lt;Zaza&gt; 1) выкидыш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1:58] &lt;Zaza&gt; или погибли муж и ребенок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2:08] &lt;MitnLag&gt; </w:t>
      </w:r>
      <w:r>
        <w:rPr>
          <w:rFonts w:eastAsia="MS Mincho;ＭＳ 明朝" w:cs="Arial" w:ascii="Arial" w:hAnsi="Arial"/>
          <w:color w:val="FF0000"/>
        </w:rPr>
        <w:t>ТРИДЦА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2:23] &lt;Zaza&gt; 2) фидо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2:24] &lt;Тасик&gt; кто то погиб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2:28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2:38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2:46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2:46] &lt;Тасик&gt; урожа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2:47] &lt;Zaza&gt; кошмар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2:58] &lt;Тасик&gt; может урожай собрал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2:58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05] &lt;Zaza&gt; 2 - отказ от чего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13] &lt;Тасик&gt; через год следущи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26] &lt;Генрих&gt; мяс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3:44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45] &lt;Zaza&gt; х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47] &lt;Zaza&gt; лад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49] &lt;Zaza&gt; тогда 3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3:52] &lt;Zaza&gt; что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4:01] &lt;Zaza&gt; винт какой-ни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4:12] &lt;Zaza&gt; или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4:15] &lt;Zaza&gt; в автомобил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4:17] &lt;Zaza&gt; блииин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4:34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4:44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4:49] &lt;Генрих&gt; 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4:58] &lt;Генрих&gt; первый отве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5:08] &lt;MitnLag&gt; </w:t>
      </w:r>
      <w:r>
        <w:rPr>
          <w:rFonts w:eastAsia="MS Mincho;ＭＳ 明朝" w:cs="Arial" w:ascii="Arial" w:hAnsi="Arial"/>
          <w:color w:val="FF0000"/>
        </w:rPr>
        <w:t>НАЧАЛ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5:11] &lt;Генрих&gt; последнии месячные? 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5:16] &lt;MitnLag&gt; </w:t>
      </w:r>
      <w:r>
        <w:rPr>
          <w:rFonts w:eastAsia="MS Mincho;ＭＳ 明朝" w:cs="Arial" w:ascii="Arial" w:hAnsi="Arial"/>
          <w:color w:val="FF0000"/>
        </w:rPr>
        <w:t>ПЕРВЫЙ ОТВЕТ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5:17] &lt;MitnLag&gt; </w:t>
      </w:r>
      <w:r>
        <w:rPr>
          <w:rFonts w:eastAsia="MS Mincho;ＭＳ 明朝" w:cs="Arial" w:ascii="Arial" w:hAnsi="Arial"/>
          <w:color w:val="FF0000"/>
        </w:rPr>
        <w:t>ПРИНЯ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5:20] &lt;MitnLag&gt; </w:t>
      </w:r>
      <w:r>
        <w:rPr>
          <w:rFonts w:eastAsia="MS Mincho;ＭＳ 明朝" w:cs="Arial" w:ascii="Arial" w:hAnsi="Arial"/>
          <w:color w:val="FF0000"/>
        </w:rPr>
        <w:t>ВТОРОЙ ОТВЕТ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5:32] &lt;Генрих&gt; мяс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5:36] &lt;MitnLag&gt; </w:t>
      </w:r>
      <w:r>
        <w:rPr>
          <w:rFonts w:eastAsia="MS Mincho;ＭＳ 明朝" w:cs="Arial" w:ascii="Arial" w:hAnsi="Arial"/>
          <w:color w:val="FF0000"/>
        </w:rPr>
        <w:t>ПРИНЯ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5:38] &lt;MitnLag&gt; </w:t>
      </w:r>
      <w:r>
        <w:rPr>
          <w:rFonts w:eastAsia="MS Mincho;ＭＳ 明朝" w:cs="Arial" w:ascii="Arial" w:hAnsi="Arial"/>
          <w:color w:val="FF0000"/>
        </w:rPr>
        <w:t>ТРЕТИЙ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5:57] &lt;Генрих&gt; семян мак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6:01] &lt;MitnLag&gt; </w:t>
      </w:r>
      <w:r>
        <w:rPr>
          <w:rFonts w:eastAsia="MS Mincho;ＭＳ 明朝" w:cs="Arial" w:ascii="Arial" w:hAnsi="Arial"/>
          <w:color w:val="FF0000"/>
        </w:rPr>
        <w:t>ПРИНЯ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6:34] &lt;Генрих&gt; не томи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6:44] &lt;Zaza&gt; ответил отлич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6:50] &lt;Генрих&gt; сп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6:54] &lt;Zaza&gt; хотя форму в (3) не удержал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7:03] &lt;Генрих&gt; винова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7:42] &lt;Zaza&gt; и что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7:48] &lt;Zaza&gt; ответ-то какой?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37:51] * hehehahit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37:56] &lt;Генрих&gt; молЧАТ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8:03] &lt;Zaza&gt; м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8:05] &lt;Генрих&gt; ЧАТ волЧАТ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38:12] * hehehahit is now known as MITNLAG_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2:38:33] * Danya sets mode: +o MITNLAG_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8:34] &lt;Генрих&gt; тасик тут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8:37] &lt;MITNLAG_&gt; </w:t>
      </w:r>
      <w:r>
        <w:rPr>
          <w:rFonts w:eastAsia="MS Mincho;ＭＳ 明朝" w:cs="Arial" w:ascii="Arial" w:hAnsi="Arial"/>
          <w:color w:val="FF0000"/>
        </w:rPr>
        <w:t>ТАК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8:41] &lt;MITNLAG_&gt; </w:t>
      </w:r>
      <w:r>
        <w:rPr>
          <w:rFonts w:eastAsia="MS Mincho;ＭＳ 明朝" w:cs="Arial" w:ascii="Arial" w:hAnsi="Arial"/>
          <w:color w:val="FF0000"/>
        </w:rPr>
        <w:t>ОТВЕТЫ ПРИНЯТЫ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8:47] &lt;Тасик&gt; ту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8:50] &lt;MITNLAG_&gt; </w:t>
      </w:r>
      <w:r>
        <w:rPr>
          <w:rFonts w:eastAsia="MS Mincho;ＭＳ 明朝" w:cs="Arial" w:ascii="Arial" w:hAnsi="Arial"/>
          <w:color w:val="FF0000"/>
        </w:rPr>
        <w:t>ВНИМАНИЕ, ПРАВИЛЬНЫЕ ОТВЕТЫ: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8:52] &lt;Генрих&gt; +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00] &lt;MITNLAG_&gt; Ответ: у нее умер муж (или ребенок), череп которого она хранит в том помещении. Нескольк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00] &lt;MITNLAG_&gt; часов она разговаривает с черепом умершег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00] &lt;MITNLAG_&gt; --------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[22:39:00] &lt;MITNLAG_&gt; ЭТО - Одежда (ОНИ - Натуристы, не путать с нудистами)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02] &lt;MITNLAG_&gt; --------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03] &lt;MITNLAG_&gt; Как сказал автор вопроса: "Где-где? В роддоме!" А в вопросе описан биомеханизм родов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15] &lt;Zaza&gt; понят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19] &lt;Zaza&gt; тяжёлый случа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20] &lt;Генрих&gt; +!+!+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37] &lt;Генрих&gt; не стыд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39:37] &lt;Тасик&gt; кто это придумал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9:38] &lt;MITNLAG_&gt; </w:t>
      </w:r>
      <w:r>
        <w:rPr>
          <w:rFonts w:eastAsia="MS Mincho;ＭＳ 明朝" w:cs="Arial" w:ascii="Arial" w:hAnsi="Arial"/>
          <w:color w:val="FF0000"/>
        </w:rPr>
        <w:t>1:7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39:41] &lt;MITNLAG_&gt; </w:t>
      </w:r>
      <w:r>
        <w:rPr>
          <w:rFonts w:eastAsia="MS Mincho;ＭＳ 明朝" w:cs="Arial" w:ascii="Arial" w:hAnsi="Arial"/>
          <w:color w:val="FF0000"/>
        </w:rPr>
        <w:t>НЕ Я ;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0:01] &lt;MITNLAG_&gt; </w:t>
      </w:r>
      <w:r>
        <w:rPr>
          <w:rFonts w:eastAsia="MS Mincho;ＭＳ 明朝" w:cs="Arial" w:ascii="Arial" w:hAnsi="Arial"/>
          <w:color w:val="FF0000"/>
        </w:rPr>
        <w:t>НУ ЧТО, РЕБЯТА…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0:04] &lt;MITNLAG_&gt; </w:t>
      </w:r>
      <w:r>
        <w:rPr>
          <w:rFonts w:eastAsia="MS Mincho;ＭＳ 明朝" w:cs="Arial" w:ascii="Arial" w:hAnsi="Arial"/>
          <w:color w:val="FF0000"/>
        </w:rPr>
        <w:t>ЕСТЬ ДВА ВОПРОСА.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0:08] * Pushistik has joined #chgk.hotmail.ru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0:16] &lt;MITNLAG_&gt; </w:t>
      </w:r>
      <w:r>
        <w:rPr>
          <w:rFonts w:eastAsia="MS Mincho;ＭＳ 明朝" w:cs="Arial" w:ascii="Arial" w:hAnsi="Arial"/>
          <w:color w:val="FF0000"/>
        </w:rPr>
        <w:t>ВНЕ ЗАЧЕТА ИЛИ ПРОДОЛЖАЕМ?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0:19] * MitnLag has quit IRC (Ping timeout: 250 seconds¤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0:38] * dront has left #chgk.hotmail.ru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1:06] &lt;MITNLAG_&gt; </w:t>
      </w:r>
      <w:r>
        <w:rPr>
          <w:rFonts w:eastAsia="MS Mincho;ＭＳ 明朝" w:cs="Arial" w:ascii="Arial" w:hAnsi="Arial"/>
          <w:color w:val="FF0000"/>
        </w:rPr>
        <w:t>господа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1:14] &lt;MITNLAG_&gt; </w:t>
      </w:r>
      <w:r>
        <w:rPr>
          <w:rFonts w:eastAsia="MS Mincho;ＭＳ 明朝" w:cs="Arial" w:ascii="Arial" w:hAnsi="Arial"/>
          <w:color w:val="FF0000"/>
        </w:rPr>
        <w:t>продолжим один вопро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1:42] &lt;MITNLAG_&gt; прости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1:46] &lt;Zaza&gt; 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1:48] &lt;MITNLAG_&gt; </w:t>
      </w:r>
      <w:r>
        <w:rPr>
          <w:rFonts w:eastAsia="MS Mincho;ＭＳ 明朝" w:cs="Arial" w:ascii="Arial" w:hAnsi="Arial"/>
          <w:color w:val="FF0000"/>
        </w:rPr>
        <w:t>теперь можно говорить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1:48] &lt;Zaza&gt; во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2:00] &lt;Zaza&gt; поехал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2:21] &lt;MITNLAG_&gt; </w:t>
      </w:r>
      <w:r>
        <w:rPr>
          <w:rFonts w:eastAsia="MS Mincho;ＭＳ 明朝" w:cs="Arial" w:ascii="Arial" w:hAnsi="Arial"/>
          <w:color w:val="FF0000"/>
        </w:rPr>
        <w:t xml:space="preserve">играем один вопрос? 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2:25] &lt;MITNLAG_&gt; </w:t>
      </w:r>
      <w:r>
        <w:rPr>
          <w:rFonts w:eastAsia="MS Mincho;ＭＳ 明朝" w:cs="Arial" w:ascii="Arial" w:hAnsi="Arial"/>
          <w:color w:val="FF0000"/>
        </w:rPr>
        <w:t>госпо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2:26] &lt;Zaza&gt; ды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2:29] &lt;Zaza&gt; если есть дв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2:30] &lt;MITNLAG_&gt; </w:t>
      </w:r>
      <w:r>
        <w:rPr>
          <w:rFonts w:eastAsia="MS Mincho;ＭＳ 明朝" w:cs="Arial" w:ascii="Arial" w:hAnsi="Arial"/>
          <w:color w:val="FF0000"/>
        </w:rPr>
        <w:t>играют вс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2:35] &lt;Zaza&gt; то играем дв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2:40] &lt;Zaza&gt; да, пожалуй все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2:40] * MITNLAG_ is now known as MitnLag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2:51] &lt;MitnLag&gt; а еще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2:55] &lt;RG_Software&gt; :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2:56] * Hayastan1 has joined #chgk.hotmail.ru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43:08] &lt;MitnLag&gt; </w:t>
      </w:r>
      <w:r>
        <w:rPr>
          <w:rFonts w:eastAsia="MS Mincho;ＭＳ 明朝" w:cs="Arial" w:ascii="Arial" w:hAnsi="Arial"/>
          <w:color w:val="FF0000"/>
        </w:rPr>
        <w:t>ВНИМАНИЕ, ВОПРОС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[22:43:18] &lt;Hayastan&gt; a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22] &lt;MitnLag&gt; Первая часть ЭТОГО - французский забавный старикан, к услугам которого прибегают многи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22] &lt;MitnLag&gt; женщины, которые хотят сделать свое лицо морщинистым по-староитальянски. Вторая часть ЭТОГ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22] &lt;MitnLag&gt; очень похожа на физический параметр любого тела. А в какой профессии ЭТО используется наиболее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43:22] &lt;MitnLag&gt; </w:t>
      </w:r>
      <w:r>
        <w:rPr>
          <w:rFonts w:eastAsia="MS Mincho;ＭＳ 明朝" w:cs="Arial" w:ascii="Arial" w:hAnsi="Arial"/>
        </w:rPr>
        <w:t>часто</w:t>
      </w:r>
      <w:r>
        <w:rPr>
          <w:rFonts w:eastAsia="MS Mincho;ＭＳ 明朝" w:cs="Arial" w:ascii="Arial" w:hAnsi="Arial"/>
          <w:lang w:val="en-US"/>
        </w:rPr>
        <w:t>?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3:22] &lt;Hayastan1&gt; a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3:29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3:42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48] &lt;Zaza&gt; х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50] &lt;Zaza&gt; дли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52] &lt;Zaza&gt; шири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55] &lt;Zaza&gt; высо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57] &lt;Zaza&gt; масс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3:58] &lt;Hataldir&gt; тело физическо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02] &lt;Zaza&gt; ну и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12] &lt;Zaza&gt; а старикан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21] &lt;Zaza&gt; ну не знаю даж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27] &lt;Zaza&gt; почему по-староитальянски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4:28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30] &lt;Тасик&gt; гримёр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34] &lt;Генрих&gt; отвес7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4:47] &lt;Генрих&gt; каменщик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5:09] &lt;Генрих&gt; противове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5:13] &lt;Zaza&gt; пластмасса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5:16] &lt;Zaza&gt; какаянить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5:18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5:28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5:52] &lt;Zaza&gt; ну давайте я, раз желающих больше нет :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6:00] &lt;MitnLag&gt; </w:t>
      </w:r>
      <w:r>
        <w:rPr>
          <w:rFonts w:eastAsia="MS Mincho;ＭＳ 明朝" w:cs="Arial" w:ascii="Arial" w:hAnsi="Arial"/>
          <w:color w:val="FF0000"/>
        </w:rPr>
        <w:t>НУ ДАВА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6:03] &lt;Генрих&gt; +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6:04] &lt;Zaza&gt; ответ - в профессии слесаря. например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46:11] &lt;MitnLag&gt; </w:t>
      </w:r>
      <w:r>
        <w:rPr>
          <w:rFonts w:eastAsia="MS Mincho;ＭＳ 明朝" w:cs="Arial" w:ascii="Arial" w:hAnsi="Arial"/>
          <w:color w:val="FF0000"/>
        </w:rPr>
        <w:t>ЯСНО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6:15] &lt;MitnLag&gt; </w:t>
      </w:r>
      <w:r>
        <w:rPr>
          <w:rFonts w:eastAsia="MS Mincho;ＭＳ 明朝" w:cs="Arial" w:ascii="Arial" w:hAnsi="Arial"/>
          <w:color w:val="FF0000"/>
        </w:rPr>
        <w:t>ГЕНРИХ, ЕСТЬ ОТВЕТ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6:26] &lt;Генрих&gt; ясного - нет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46:31] &lt;MitnLag&gt; </w:t>
      </w:r>
      <w:r>
        <w:rPr>
          <w:rFonts w:eastAsia="MS Mincho;ＭＳ 明朝" w:cs="Arial" w:ascii="Arial" w:hAnsi="Arial"/>
          <w:color w:val="FF0000"/>
        </w:rPr>
        <w:t>ЯСНО</w:t>
      </w:r>
      <w:r>
        <w:rPr>
          <w:rFonts w:eastAsia="MS Mincho;ＭＳ 明朝" w:cs="Arial" w:ascii="Arial" w:hAnsi="Arial"/>
          <w:color w:val="FF0000"/>
          <w:lang w:val="en-US"/>
        </w:rPr>
        <w:t xml:space="preserve"> ;)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46:32] &lt;Zaza&gt; 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6:36] &lt;Zaza&gt; давай какой есть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6:41] &lt;MitnLag&gt; </w:t>
      </w:r>
      <w:r>
        <w:rPr>
          <w:rFonts w:eastAsia="MS Mincho;ＭＳ 明朝" w:cs="Arial" w:ascii="Arial" w:hAnsi="Arial"/>
          <w:color w:val="FF0000"/>
        </w:rPr>
        <w:t>Я ТОЛЬКО СКАЖУ, ЧТО АВТОР -- АНТИБИОТИК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6:49] &lt;MitnLag&gt; </w:t>
      </w:r>
      <w:r>
        <w:rPr>
          <w:rFonts w:eastAsia="MS Mincho;ＭＳ 明朝" w:cs="Arial" w:ascii="Arial" w:hAnsi="Arial"/>
          <w:color w:val="FF0000"/>
        </w:rPr>
        <w:t>ЕЩЕ ВОПРОСЫ ЕСТЬ? ;)))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[22:46:52] &lt;CATik&gt; =)))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09] &lt;Генрих&gt; врач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7:11] &lt;MitnLag&gt; </w:t>
      </w:r>
      <w:r>
        <w:rPr>
          <w:rFonts w:eastAsia="MS Mincho;ＭＳ 明朝" w:cs="Arial" w:ascii="Arial" w:hAnsi="Arial"/>
          <w:color w:val="FF0000"/>
        </w:rPr>
        <w:t>ВНИМАНИЕ, ПРАВИЛЬНЫЙ ОТВЕТ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15] &lt;MitnLag&gt; Это профессия клоуна-мима. В вопросе речь идет о гримасе (фр. "грим"="забавный старикан" о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15] &lt;MitnLag&gt; староитальянского "гримо"="морщинистый", физический параметр - масса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7:37] &lt;MitnLag&gt; </w:t>
      </w:r>
      <w:r>
        <w:rPr>
          <w:rFonts w:eastAsia="MS Mincho;ＭＳ 明朝" w:cs="Arial" w:ascii="Arial" w:hAnsi="Arial"/>
          <w:color w:val="FF0000"/>
        </w:rPr>
        <w:t>ВОТ ВАМ ;) ОТ ВЕДУЩЕГО И ЛУЧШЕГО ВОПРОСНИКА ВСЕХ ВРЕМЕН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42] &lt;Генрих&gt; через "№п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44] &lt;Zaza&gt; ну-ну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47] &lt;Генрих&gt; вопро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7:57] &lt;Zaza&gt; коломна как коломн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8:03] &lt;MitnLag&gt; </w:t>
      </w:r>
      <w:r>
        <w:rPr>
          <w:rFonts w:eastAsia="MS Mincho;ＭＳ 明朝" w:cs="Arial" w:ascii="Arial" w:hAnsi="Arial"/>
          <w:color w:val="FF0000"/>
        </w:rPr>
        <w:t xml:space="preserve">Генрих, Я ТОЖЕ ТАК ДУМАЮ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8:04] &lt;MitnLag&gt;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8:05] &lt;mariana123&gt; от _лучшего_ ведущего И ЛУЧШЕГО ВОПРОСНИКА ВСЕХ ВРЕМЕН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8:07] &lt;RG_Software&gt; он явно в детстве любил шарады и ребусы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48:22] &lt;Zaza&gt; "грим"="забавный старикан"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8:25] &lt;Zaza&gt; чушь какая-т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8:26] &lt;Генрих&gt; гриммасса = гримаса ?????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8:57] &lt;MitnLag&gt; </w:t>
      </w:r>
      <w:r>
        <w:rPr>
          <w:rFonts w:eastAsia="MS Mincho;ＭＳ 明朝" w:cs="Arial" w:ascii="Arial" w:hAnsi="Arial"/>
          <w:color w:val="FF0000"/>
        </w:rPr>
        <w:t>НУ ВЫ ЖЕ ЗНАЕТЕ СИЛУ АНТИБИОТИКА В РУССКОМ ЯЗЫКЕ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9:00] &lt;MitnLag&gt; </w:t>
      </w:r>
      <w:r>
        <w:rPr>
          <w:rFonts w:eastAsia="MS Mincho;ＭＳ 明朝" w:cs="Arial" w:ascii="Arial" w:hAnsi="Arial"/>
          <w:color w:val="FF0000"/>
        </w:rPr>
        <w:t>ВЫ УДИВЛЕНЫ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02] &lt;Zaza&gt; я уж не говорю о том, что даже если дойти до гримасы..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06] &lt;mariana123&gt; давайте дальше играть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9:08] &lt;MitnLag&gt; </w:t>
      </w:r>
      <w:r>
        <w:rPr>
          <w:rFonts w:eastAsia="MS Mincho;ＭＳ 明朝" w:cs="Arial" w:ascii="Arial" w:hAnsi="Arial"/>
          <w:color w:val="FF0000"/>
        </w:rPr>
        <w:t>ВНИМАНИЕ, ВОПРОС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09] &lt;Zaza&gt; уг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4] &lt;MitnLag&gt; Однажды в газете "Вологодский известник" был напечатан анекдот 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4] &lt;MitnLag&gt; том, что некий весьма состоятельный американец подал в суд 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4] &lt;MitnLag&gt; российскую компанию. Вот аргументы истца: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4] &lt;MitnLag&gt; * Было украдено название одной из его разработок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5] &lt;Генрих&gt; з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5] &lt;MitnLag&gt; * Были украдены основные принципы ее работы: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7] &lt;MitnLag&gt;   - присутствие ненормативной лексики при использовании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19] &lt;MitnLag&gt;   - желание человека, использующего ее, использовать не по назначению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22] &lt;MitnLag&gt;   тяжелый предмет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23] &lt;MitnLag&gt;   - ориентация на одну и ту же категорию людей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26] &lt;MitnLag&gt; От вас, уважаемые знатоки, через две минуты требуется название этой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27] &lt;MitnLag&gt; разработки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9:31] &lt;MitnLag&gt; </w:t>
      </w:r>
      <w:r>
        <w:rPr>
          <w:rFonts w:eastAsia="MS Mincho;ＭＳ 明朝" w:cs="Arial" w:ascii="Arial" w:hAnsi="Arial"/>
          <w:color w:val="FF0000"/>
        </w:rPr>
        <w:t>ВРЕМЯ!!!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49:40] &lt;MitnLag&gt; </w:t>
      </w:r>
      <w:r>
        <w:rPr>
          <w:rFonts w:eastAsia="MS Mincho;ＭＳ 明朝" w:cs="Arial" w:ascii="Arial" w:hAnsi="Arial"/>
          <w:color w:val="FF0000"/>
        </w:rPr>
        <w:t>ВРЕМЯ ДОСРОЧНОГО ИСТЕКЛО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55] &lt;Генрих&gt; мат круго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58] &lt;Генрих&gt; там иска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59] &lt;Zaza&gt; ф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49:59] &lt;Тасик&gt; драк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02] &lt;Zaza&gt; какой-нит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07] &lt;Zaza&gt; или щи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09] &lt;Hataldir&gt; при помощи лома и такой-то матери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50:17] &lt;SpaceWalker&gt; </w:t>
      </w:r>
      <w:r>
        <w:rPr>
          <w:rFonts w:eastAsia="MS Mincho;ＭＳ 明朝" w:cs="Arial" w:ascii="Arial" w:hAnsi="Arial"/>
        </w:rPr>
        <w:t>БГза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Вин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18] &lt;Zaza&gt; х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23] &lt;Zaza&gt; а компания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0:27] &lt;MitnLag&gt; </w:t>
      </w:r>
      <w:r>
        <w:rPr>
          <w:rFonts w:eastAsia="MS Mincho;ＭＳ 明朝" w:cs="Arial" w:ascii="Arial" w:hAnsi="Arial"/>
          <w:color w:val="FF0000"/>
        </w:rPr>
        <w:t>МИНУТ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39] &lt;Hayastan&gt; Билл Гейтс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50:42] &lt;RG_Software&gt; ну винда - это да;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44] &lt;Hataldir&gt; окн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46] &lt;Генрих&gt; про лом, похоже, я знаю про кувалд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0:49] &lt;Zaza&gt; почему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00] &lt;RG_Software&gt; а какая российская компания?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04] &lt;Hataldir&gt; неважн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13] &lt;Hayastan&gt; Окна телепрогрмм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14] &lt;Zaza&gt; я не понял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1:16] &lt;MitnLag&gt; </w:t>
      </w:r>
      <w:r>
        <w:rPr>
          <w:rFonts w:eastAsia="MS Mincho;ＭＳ 明朝" w:cs="Arial" w:ascii="Arial" w:hAnsi="Arial"/>
          <w:color w:val="FF0000"/>
        </w:rPr>
        <w:t>ДЕСЯТЬ СЕКУНД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16] &lt;Тасик&gt; может дум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18] &lt;Генрих&gt; а м.б.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51:20] &lt;Hataldir&gt; </w:t>
      </w:r>
      <w:r>
        <w:rPr>
          <w:rFonts w:eastAsia="MS Mincho;ＭＳ 明朝" w:cs="Arial" w:ascii="Arial" w:hAnsi="Arial"/>
        </w:rPr>
        <w:t>а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51:23] &lt;Zaza&gt; </w:t>
      </w:r>
      <w:r>
        <w:rPr>
          <w:rFonts w:eastAsia="MS Mincho;ＭＳ 明朝" w:cs="Arial" w:ascii="Arial" w:hAnsi="Arial"/>
        </w:rPr>
        <w:t>аа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26] &lt;Hataldir&gt; д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1:26] &lt;MitnLag&gt; </w:t>
      </w:r>
      <w:r>
        <w:rPr>
          <w:rFonts w:eastAsia="MS Mincho;ＭＳ 明朝" w:cs="Arial" w:ascii="Arial" w:hAnsi="Arial"/>
          <w:color w:val="FF0000"/>
        </w:rPr>
        <w:t>ПРОШУ, КТО ОТВЕЧАЕТ? ПОЛНАЯ ТИШИНА!!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28] &lt;Zaza&gt; ну не знаю...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1:30] &lt;MitnLag&gt; </w:t>
      </w:r>
      <w:r>
        <w:rPr>
          <w:rFonts w:eastAsia="MS Mincho;ＭＳ 明朝" w:cs="Arial" w:ascii="Arial" w:hAnsi="Arial"/>
          <w:color w:val="FF0000"/>
        </w:rPr>
        <w:t>СПЕЙС, ОТВЕЧАЙТ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32] &lt;CATik&gt; винда и все тут :)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1:37] &lt;Генрих&gt; гетс - интересно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51:41] &lt;</w:t>
      </w:r>
      <w:r>
        <w:rPr>
          <w:rFonts w:eastAsia="MS Mincho;ＭＳ 明朝" w:cs="Arial" w:ascii="Arial" w:hAnsi="Arial"/>
        </w:rPr>
        <w:t>Генрих</w:t>
      </w:r>
      <w:r>
        <w:rPr>
          <w:rFonts w:eastAsia="MS Mincho;ＭＳ 明朝" w:cs="Arial" w:ascii="Arial" w:hAnsi="Arial"/>
          <w:lang w:val="en-US"/>
        </w:rPr>
        <w:t xml:space="preserve">&gt; </w:t>
      </w:r>
      <w:r>
        <w:rPr>
          <w:rFonts w:eastAsia="MS Mincho;ＭＳ 明朝" w:cs="Arial" w:ascii="Arial" w:hAnsi="Arial"/>
        </w:rPr>
        <w:t>й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51:43] &lt;SpaceWalker&gt; </w:t>
      </w:r>
      <w:r>
        <w:rPr>
          <w:rFonts w:eastAsia="MS Mincho;ＭＳ 明朝" w:cs="Arial" w:ascii="Arial" w:hAnsi="Arial"/>
        </w:rPr>
        <w:t>окн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1:52] &lt;MitnLag&gt; </w:t>
      </w:r>
      <w:r>
        <w:rPr>
          <w:rFonts w:eastAsia="MS Mincho;ＭＳ 明朝" w:cs="Arial" w:ascii="Arial" w:hAnsi="Arial"/>
          <w:color w:val="FF0000"/>
        </w:rPr>
        <w:t>НЕ ПОНЯЛ?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2:03] &lt;MitnLag&gt; </w:t>
      </w:r>
      <w:r>
        <w:rPr>
          <w:rFonts w:eastAsia="MS Mincho;ＭＳ 明朝" w:cs="Arial" w:ascii="Arial" w:hAnsi="Arial"/>
          <w:color w:val="FF0000"/>
        </w:rPr>
        <w:t>АЙ ДОНТ АНДЕРСТЕНД?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 xml:space="preserve">[22:52:13] &lt;Zaza&gt; </w:t>
      </w:r>
      <w:r>
        <w:rPr>
          <w:rFonts w:eastAsia="MS Mincho;ＭＳ 明朝" w:cs="Arial" w:ascii="Arial" w:hAnsi="Arial"/>
        </w:rPr>
        <w:t>да</w:t>
      </w:r>
      <w:r>
        <w:rPr>
          <w:rFonts w:eastAsia="MS Mincho;ＭＳ 明朝" w:cs="Arial" w:ascii="Arial" w:hAnsi="Arial"/>
          <w:lang w:val="en-US"/>
        </w:rPr>
        <w:t xml:space="preserve"> Windows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22:52:13] &lt;SpaceWalker&gt; Windows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[22:52:17] &lt;Hayastan1&gt; </w:t>
      </w:r>
      <w:r>
        <w:rPr>
          <w:rFonts w:eastAsia="MS Mincho;ＭＳ 明朝" w:cs="Arial" w:ascii="Arial" w:hAnsi="Arial"/>
        </w:rPr>
        <w:t>скажи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на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английском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2:52:17] * Pushistik has quit IRC (Ping timeout: 126 seconds¤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2:20] &lt;MitnLag&gt; </w:t>
      </w:r>
      <w:r>
        <w:rPr>
          <w:rFonts w:eastAsia="MS Mincho;ＭＳ 明朝" w:cs="Arial" w:ascii="Arial" w:hAnsi="Arial"/>
          <w:color w:val="FF0000"/>
        </w:rPr>
        <w:t>ВОТ ТЕПЕРЬ ПРАВИЛЬНО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2:32] &lt;MitnLag&gt; вот цитата из анекдота: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2:33] &lt;MitnLag&gt; " - Без мата в обеих программах делать нечего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2:33] &lt;MitnLag&gt;   - время от времени хочется запустить в экран чем-то тяжелы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2:33] &lt;MitnLag&gt;   - обе программы для абсолютных тупиц"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2:45] &lt;mariana123&gt; %)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2:52] &lt;MitnLag&gt; </w:t>
      </w:r>
      <w:r>
        <w:rPr>
          <w:rFonts w:eastAsia="MS Mincho;ＭＳ 明朝" w:cs="Arial" w:ascii="Arial" w:hAnsi="Arial"/>
          <w:color w:val="FF0000"/>
        </w:rPr>
        <w:t>А РОССИЙСКАЯ КОМПАНИЯ -- ТК СТС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2:56] &lt;MitnLag&gt; </w:t>
      </w:r>
      <w:r>
        <w:rPr>
          <w:rFonts w:eastAsia="MS Mincho;ＭＳ 明朝" w:cs="Arial" w:ascii="Arial" w:hAnsi="Arial"/>
          <w:color w:val="FF0000"/>
        </w:rPr>
        <w:t>ИТА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52:58] &lt;MitnLag&gt; </w:t>
      </w:r>
      <w:r>
        <w:rPr>
          <w:rFonts w:eastAsia="MS Mincho;ＭＳ 明朝" w:cs="Arial" w:ascii="Arial" w:hAnsi="Arial"/>
          <w:color w:val="FF0000"/>
        </w:rPr>
        <w:t>СЧЕТ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3:07] &lt;MitnLag&gt; </w:t>
      </w:r>
      <w:r>
        <w:rPr>
          <w:rFonts w:eastAsia="MS Mincho;ＭＳ 明朝" w:cs="Arial" w:ascii="Arial" w:hAnsi="Arial"/>
          <w:color w:val="FF0000"/>
        </w:rPr>
        <w:t>2:8, ВЫ ПРОИГРАЛИ ;)</w:t>
      </w:r>
    </w:p>
    <w:p>
      <w:pPr>
        <w:pStyle w:val="Style15"/>
        <w:rPr/>
      </w:pPr>
      <w:r>
        <w:rPr>
          <w:rFonts w:eastAsia="MS Mincho;ＭＳ 明朝" w:cs="Arial" w:ascii="Arial" w:hAnsi="Arial"/>
          <w:lang w:val="en-US"/>
        </w:rPr>
        <w:t>[22:53:23] * Pushistik has joined #chgk.hotmail.ru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3:30] &lt;MitnLag&gt; </w:t>
      </w:r>
      <w:r>
        <w:rPr>
          <w:rFonts w:eastAsia="MS Mincho;ＭＳ 明朝" w:cs="Arial" w:ascii="Arial" w:hAnsi="Arial"/>
          <w:color w:val="FF0000"/>
        </w:rPr>
        <w:t>ВЫ ПРОИГРЫВАЕТЕ ИГРУ С ЗАБРАКОВАННЫМИ ВОПРОСАМИ КОМИССИЕЙ ЧГК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3:36] &lt;Zaza&gt; мда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3:41] &lt;MitnLag&gt; </w:t>
      </w:r>
      <w:r>
        <w:rPr>
          <w:rFonts w:eastAsia="MS Mincho;ＭＳ 明朝" w:cs="Arial" w:ascii="Arial" w:hAnsi="Arial"/>
          <w:color w:val="FF0000"/>
        </w:rPr>
        <w:t>ТАК ЧТО НЕ ОГОРЧАЙТЕСЬ ПО ЭТОМУ ПОВОДУ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3:52] &lt;SpaceWalker&gt; какие вопросы - такая и игра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[22:53:55] &lt;MitnLag&gt; </w:t>
      </w:r>
      <w:r>
        <w:rPr>
          <w:rFonts w:eastAsia="MS Mincho;ＭＳ 明朝" w:cs="Arial" w:ascii="Arial" w:hAnsi="Arial"/>
          <w:color w:val="FF0000"/>
        </w:rPr>
        <w:t>ВСЕ ЛУЧШЕЕ ЖДЕТ ВАС НА ЭЛИТАРКЕ ;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2:54:05] &lt;Zaza&gt; будем надеяться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 xml:space="preserve">[22:54:10] &lt;MitnLag&gt; </w:t>
      </w:r>
      <w:r>
        <w:rPr>
          <w:rFonts w:eastAsia="MS Mincho;ＭＳ 明朝" w:cs="Arial" w:ascii="Arial" w:hAnsi="Arial"/>
          <w:color w:val="FF0000"/>
        </w:rPr>
        <w:t>А ЭТА ИГРА ОКОНЧЕНА, СПАСИБО ЗА ИГРУ!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41:00Z</dcterms:created>
  <dc:creator>user</dc:creator>
  <dc:description/>
  <dc:language>en-US</dc:language>
  <cp:lastModifiedBy>User</cp:lastModifiedBy>
  <dcterms:modified xsi:type="dcterms:W3CDTF">2003-09-08T18:41:00Z</dcterms:modified>
  <cp:revision>2</cp:revision>
  <dc:subject/>
  <dc:title>[21:36:44] &lt;MitnLag&gt; ЧТО НАША ЖИЗНЬ</dc:title>
</cp:coreProperties>
</file>